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u-HU"/>
        </w:rPr>
      </w:pPr>
      <w:r>
        <w:rPr>
          <w:rFonts w:cs="Arial" w:ascii="Arial" w:hAnsi="Arial"/>
          <w:b/>
          <w:sz w:val="28"/>
          <w:szCs w:val="28"/>
          <w:lang w:val="hu-HU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u-HU"/>
        </w:rPr>
      </w:pPr>
      <w:r>
        <w:rPr>
          <w:rFonts w:cs="Arial" w:ascii="Arial" w:hAnsi="Arial"/>
          <w:b/>
          <w:sz w:val="28"/>
          <w:szCs w:val="28"/>
          <w:lang w:val="hu-HU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u-HU"/>
        </w:rPr>
      </w:pPr>
      <w:r>
        <w:rPr>
          <w:rFonts w:cs="Arial" w:ascii="Arial" w:hAnsi="Arial"/>
          <w:b/>
          <w:sz w:val="28"/>
          <w:szCs w:val="28"/>
          <w:lang w:val="hu-HU"/>
        </w:rPr>
        <w:t>Fuzzy szabályok tanulása mért adatokból intelligens tér környezetben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hu-HU"/>
        </w:rPr>
      </w:pPr>
      <w:r>
        <w:rPr>
          <w:rFonts w:cs="Arial" w:ascii="Arial" w:hAnsi="Arial"/>
          <w:b/>
          <w:i/>
          <w:sz w:val="28"/>
          <w:szCs w:val="28"/>
          <w:lang w:val="hu-HU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hu-HU"/>
        </w:rPr>
      </w:pPr>
      <w:r>
        <w:rPr>
          <w:rFonts w:cs="Arial" w:ascii="Arial" w:hAnsi="Arial"/>
          <w:b/>
          <w:i/>
          <w:lang w:val="hu-HU"/>
        </w:rPr>
      </w:r>
    </w:p>
    <w:p>
      <w:pPr>
        <w:pStyle w:val="Normal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  <w:t>A probléma rövid leírás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u-HU"/>
        </w:rPr>
      </w:pPr>
      <w:r>
        <w:rPr>
          <w:rFonts w:cs="Arial" w:ascii="Arial" w:hAnsi="Arial"/>
          <w:b/>
          <w:sz w:val="22"/>
          <w:szCs w:val="22"/>
          <w:lang w:val="hu-H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  <w:t>Mérés során kísérletezünk egy fuzzy mérő/szabályozó rendszernek a mért adatok alapján történő kialakításával. Ilyen problémával találkozhatunk ott, ahol a vizsgált rendszer túlságosan bonyolult (pl. emberek lakta ambiens intelligens tér) ahhoz, hogy esélyünk lehessen egy előzetes analitikus modell létrehozására és a fuzzy rendszer modell alapú megtervezésér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  <w:t xml:space="preserve">Valós adatokból épített fuzzy rendszernél először „felvételt kell készíteni” a szabályozás mikéntjéről. Pontosabban arról, hogy bizonyos beavatkozások milyen környezeti paraméterek mellett vállnak kívánatossá és kerülnek végrehajtásra az intelligens tér lakói által. Az így megmért adatokhoz „meg kell sejteni” a legjobban illeszkedő fuzzy tagsági függvényeket, majd a tagsági függvények és a konkrét mért jelszekvenciák birtokában meghatározni a fuzzy rendszer fuzzy szabálybázisát, amely a mért adatokban rejlő információnak tömör és általánosított modellje. </w:t>
      </w:r>
    </w:p>
    <w:p>
      <w:pPr>
        <w:pStyle w:val="Normal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u-HU"/>
        </w:rPr>
      </w:pPr>
      <w:r>
        <w:rPr>
          <w:rFonts w:cs="Arial" w:ascii="Arial" w:hAnsi="Arial"/>
          <w:b/>
          <w:sz w:val="22"/>
          <w:szCs w:val="22"/>
          <w:lang w:val="hu-HU"/>
        </w:rPr>
      </w:r>
    </w:p>
    <w:p>
      <w:pPr>
        <w:pStyle w:val="Normal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  <w:t>A felkészülés, a használt eszközök és az ajánlott irodalom</w:t>
      </w:r>
    </w:p>
    <w:p>
      <w:pPr>
        <w:pStyle w:val="Normal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u-HU"/>
        </w:rPr>
        <w:t xml:space="preserve">Mérésre felkészüléshez tanulmányozni kell a Beágyazott Intelligens Rendszerek (vimim137) idevágó előadásanyagát </w:t>
      </w:r>
      <w:r>
        <w:rPr>
          <w:rFonts w:cs="Symbol" w:ascii="Symbol" w:hAnsi="Symbol"/>
          <w:sz w:val="22"/>
          <w:szCs w:val="22"/>
          <w:lang w:val="hu-HU"/>
        </w:rPr>
        <w:t></w:t>
      </w:r>
      <w:r>
        <w:rPr>
          <w:rFonts w:cs="Arial" w:ascii="Arial" w:hAnsi="Arial"/>
          <w:sz w:val="22"/>
          <w:szCs w:val="22"/>
          <w:lang w:val="hu-HU"/>
        </w:rPr>
        <w:t xml:space="preserve">, ahonnan merítünk néhány alapvető módszert. A mért adatokban rejlő és a fuzzy tagsági függvények építéséhez szükséges adatcsoportosulásokat </w:t>
      </w:r>
      <w:r>
        <w:rPr>
          <w:rFonts w:cs="Arial" w:ascii="Arial" w:hAnsi="Arial"/>
          <w:b/>
          <w:sz w:val="22"/>
          <w:szCs w:val="22"/>
          <w:lang w:val="hu-HU"/>
        </w:rPr>
        <w:t>fuzzy c-means</w:t>
      </w:r>
      <w:r>
        <w:rPr>
          <w:rFonts w:cs="Arial" w:ascii="Arial" w:hAnsi="Arial"/>
          <w:sz w:val="22"/>
          <w:szCs w:val="22"/>
          <w:lang w:val="hu-HU"/>
        </w:rPr>
        <w:t xml:space="preserve"> módszerrel fogjuk vizsgálni </w:t>
      </w:r>
      <w:r>
        <w:rPr>
          <w:rFonts w:cs="Symbol" w:ascii="Symbol" w:hAnsi="Symbol"/>
          <w:sz w:val="22"/>
          <w:szCs w:val="22"/>
          <w:lang w:val="hu-HU"/>
        </w:rPr>
        <w:t></w:t>
      </w:r>
      <w:r>
        <w:rPr>
          <w:rFonts w:cs="Arial" w:ascii="Arial" w:hAnsi="Arial"/>
          <w:sz w:val="22"/>
          <w:szCs w:val="22"/>
          <w:lang w:val="hu-HU"/>
        </w:rPr>
        <w:t>3</w:t>
      </w:r>
      <w:r>
        <w:rPr>
          <w:rFonts w:cs="Symbol" w:ascii="Symbol" w:hAnsi="Symbol"/>
          <w:sz w:val="22"/>
          <w:szCs w:val="22"/>
          <w:lang w:val="hu-HU"/>
        </w:rPr>
        <w:t></w:t>
      </w:r>
      <w:r>
        <w:rPr>
          <w:rFonts w:cs="Arial" w:ascii="Arial" w:hAnsi="Arial"/>
          <w:sz w:val="22"/>
          <w:szCs w:val="22"/>
          <w:lang w:val="hu-HU"/>
        </w:rPr>
        <w:t xml:space="preserve">. Valós adatokból fuzzy szabályokat </w:t>
      </w:r>
      <w:r>
        <w:rPr>
          <w:rFonts w:cs="Arial" w:ascii="Arial" w:hAnsi="Arial"/>
          <w:b/>
          <w:sz w:val="22"/>
          <w:szCs w:val="22"/>
          <w:lang w:val="hu-HU"/>
        </w:rPr>
        <w:t>WM</w:t>
      </w:r>
      <w:r>
        <w:rPr>
          <w:rFonts w:cs="Arial" w:ascii="Arial" w:hAnsi="Arial"/>
          <w:sz w:val="22"/>
          <w:szCs w:val="22"/>
          <w:lang w:val="hu-HU"/>
        </w:rPr>
        <w:t xml:space="preserve"> (</w:t>
      </w:r>
      <w:r>
        <w:rPr>
          <w:rFonts w:cs="Arial" w:ascii="Arial" w:hAnsi="Arial"/>
          <w:b/>
          <w:sz w:val="22"/>
          <w:szCs w:val="22"/>
          <w:lang w:val="hu-HU"/>
        </w:rPr>
        <w:t>Wang-Mendel</w:t>
      </w:r>
      <w:r>
        <w:rPr>
          <w:rFonts w:cs="Arial" w:ascii="Arial" w:hAnsi="Arial"/>
          <w:sz w:val="22"/>
          <w:szCs w:val="22"/>
          <w:lang w:val="hu-HU"/>
        </w:rPr>
        <w:t xml:space="preserve">) módszer </w:t>
      </w:r>
      <w:r>
        <w:rPr>
          <w:rFonts w:cs="Symbol" w:ascii="Symbol" w:hAnsi="Symbol"/>
          <w:sz w:val="22"/>
          <w:szCs w:val="22"/>
          <w:lang w:val="hu-HU"/>
        </w:rPr>
        <w:t></w:t>
      </w:r>
      <w:r>
        <w:rPr>
          <w:rFonts w:cs="Arial" w:ascii="Arial" w:hAnsi="Arial"/>
          <w:sz w:val="22"/>
          <w:szCs w:val="22"/>
          <w:lang w:val="hu-HU"/>
        </w:rPr>
        <w:t>2</w:t>
      </w:r>
      <w:r>
        <w:rPr>
          <w:rFonts w:cs="Symbol" w:ascii="Symbol" w:hAnsi="Symbol"/>
          <w:sz w:val="22"/>
          <w:szCs w:val="22"/>
          <w:lang w:val="hu-HU"/>
        </w:rPr>
        <w:t></w:t>
      </w:r>
      <w:r>
        <w:rPr>
          <w:rFonts w:cs="Arial" w:ascii="Arial" w:hAnsi="Arial"/>
          <w:sz w:val="22"/>
          <w:szCs w:val="22"/>
          <w:lang w:val="hu-HU"/>
        </w:rPr>
        <w:t xml:space="preserve"> egy lebutított változatával fogjuk származtatni.</w:t>
      </w:r>
    </w:p>
    <w:p>
      <w:pPr>
        <w:pStyle w:val="Normal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hu-HU"/>
        </w:rPr>
      </w:pPr>
      <w:r>
        <w:rPr>
          <w:rFonts w:cs="Arial" w:ascii="Arial" w:hAnsi="Arial"/>
          <w:b/>
          <w:i/>
          <w:sz w:val="22"/>
          <w:szCs w:val="22"/>
          <w:lang w:val="hu-HU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hu-HU"/>
        </w:rPr>
      </w:pPr>
      <w:r>
        <w:rPr>
          <w:rFonts w:cs="Arial" w:ascii="Arial" w:hAnsi="Arial"/>
          <w:b/>
          <w:i/>
          <w:lang w:val="hu-HU"/>
        </w:rPr>
        <w:t>Fuzzy klaszterezés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hu-HU"/>
        </w:rPr>
      </w:pPr>
      <w:r>
        <w:rPr>
          <w:rFonts w:cs="Arial" w:ascii="Arial" w:hAnsi="Arial"/>
          <w:b/>
          <w:i/>
          <w:sz w:val="22"/>
          <w:szCs w:val="22"/>
          <w:lang w:val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u-HU"/>
        </w:rPr>
        <w:t>Normál klaszterezésnél a mérési pontokat szigorúan diszjunkt osztályokba soroljuk (egy adat egyetlenegy osztályhoz tartozik). Fuzzy klaszterezés (fuzzy c-means) a fuzzy tagsági függvények mintájára feltételezi, hogy alapja lehet annak, hogy egy mérési pont több osztályhoz is tartozzon, természetesen eltérő súllyal (tagsággal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08" w:right="1008" w:gutter="0" w:header="706" w:top="1008" w:footer="706" w:bottom="1008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both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  <w:t>Az enyhén átlapolódó fuzzy klaszterek kialakítása egyszerű iteratív eljárás, mely végeztével előállnak az egyes klaszterekre jellemző súlyfüggvények. Egy mérési pont így több klaszterhez tartozik, ám a „fő” klasztere az, amihez tartozó súlya a legnagyobb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u-HU"/>
        </w:rPr>
        <w:t>Fuzzy c-means módszert Fuzzy Toolbox fcm.m függvény valósítja meg (itt a Fuzzy-meres-labor-2013.zip csomagba átmásolva).  Konkrét mérési adatok mellett lehetőséget kapunk benne kísérletezni a kialakítandó klaszterek számával és az átlapolódás mértékével (az un. kitevő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pStyle w:val="Normal"/>
        <w:ind w:right="186" w:hanging="0"/>
        <w:jc w:val="center"/>
        <w:rPr/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587625" cy="16567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  <w:lang w:val="hu-HU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hu-HU"/>
        </w:rPr>
      </w:pPr>
      <w:r>
        <w:rPr>
          <w:rFonts w:cs="Arial" w:ascii="Arial" w:hAnsi="Arial"/>
          <w:sz w:val="20"/>
          <w:szCs w:val="20"/>
          <w:lang w:val="hu-HU"/>
        </w:rPr>
        <w:t>Egy fuzzy klaszter (A) súlyfüggvénye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008" w:right="909" w:gutter="0" w:header="706" w:top="1008" w:footer="706" w:bottom="1008"/>
          <w:pgNumType w:fmt="decimal"/>
          <w:cols w:num="2" w:equalWidth="false" w:sep="false">
            <w:col w:w="4536" w:space="720"/>
            <w:col w:w="4635"/>
          </w:cols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u-HU"/>
        </w:rPr>
        <w:t xml:space="preserve">A kialakított klaszter súlyfüggvények tulajdonképpen már legális fuzzy tagsági függvények (a </w:t>
      </w:r>
      <w:r>
        <w:rPr>
          <w:rFonts w:cs="Symbol" w:ascii="Symbol" w:hAnsi="Symbol"/>
          <w:sz w:val="22"/>
          <w:szCs w:val="22"/>
          <w:lang w:val="hu-HU"/>
        </w:rPr>
        <w:t></w:t>
      </w:r>
      <w:r>
        <w:rPr>
          <w:rFonts w:cs="Arial" w:ascii="Arial" w:hAnsi="Arial"/>
          <w:sz w:val="22"/>
          <w:szCs w:val="22"/>
          <w:lang w:val="hu-HU"/>
        </w:rPr>
        <w:t>0,1</w:t>
      </w:r>
      <w:r>
        <w:rPr>
          <w:rFonts w:cs="Symbol" w:ascii="Symbol" w:hAnsi="Symbol"/>
          <w:sz w:val="22"/>
          <w:szCs w:val="22"/>
          <w:lang w:val="hu-HU"/>
        </w:rPr>
        <w:t></w:t>
      </w:r>
      <w:r>
        <w:rPr>
          <w:rFonts w:cs="Arial" w:ascii="Arial" w:hAnsi="Arial"/>
          <w:sz w:val="22"/>
          <w:szCs w:val="22"/>
          <w:lang w:val="hu-HU"/>
        </w:rPr>
        <w:t xml:space="preserve"> intervallumba eső értékükkel), az alakjuk azonban irreguláris és a megadásukhoz az értékeiket pontonként fel kellene sorolni. A mérésnél foglalkozunk majd azzal, hogy az ilyen irreguláris tagsági függvényeket a szokványos, könnyen paraméterezhető Gauss, háromszög, ill. trapéz alakra leegyszerűsítsük, a későbbi egyszerűbb használatuk érdekében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hu-HU"/>
        </w:rPr>
      </w:pPr>
      <w:r>
        <w:rPr>
          <w:rFonts w:cs="Arial" w:ascii="Arial" w:hAnsi="Arial"/>
          <w:b/>
          <w:i/>
          <w:sz w:val="22"/>
          <w:szCs w:val="22"/>
          <w:lang w:val="hu-HU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hu-HU"/>
        </w:rPr>
      </w:pPr>
      <w:r>
        <w:rPr>
          <w:rFonts w:cs="Arial" w:ascii="Arial" w:hAnsi="Arial"/>
          <w:b/>
          <w:i/>
          <w:lang w:val="hu-HU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hu-HU"/>
        </w:rPr>
      </w:pPr>
      <w:r>
        <w:rPr>
          <w:rFonts w:cs="Arial" w:ascii="Arial" w:hAnsi="Arial"/>
          <w:b/>
          <w:i/>
          <w:lang w:val="hu-HU"/>
        </w:rPr>
        <w:t>Fuzzy szabályok generálása mért adatokból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hu-HU"/>
        </w:rPr>
      </w:pPr>
      <w:r>
        <w:rPr>
          <w:rFonts w:cs="Arial" w:ascii="Arial" w:hAnsi="Arial"/>
          <w:b/>
          <w:i/>
          <w:sz w:val="22"/>
          <w:szCs w:val="22"/>
          <w:lang w:val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u-HU"/>
        </w:rPr>
        <w:t xml:space="preserve">Ha a mérési adatokra jellemző fizikai univerzumokat lefedtük már a kialakított fuzzy tagsági függvényekkel, léphetünk tovább és kísérletezhetünk fuzzy szabályok kialakításával, felhasználva a mért adatokban rejlő információt. Az ötlet abból áll, hogy a kellő számú megfigyelt, manuális szabályozásra jellemző adatból kigenerált (megtanult), redundancia mentes fuzzy szabályhalmaz egy tömör, absztrakt prediktív modell, amit felhasználhatunk a megfigyelt manuális szabályozás automatizálásához. Az alkalmazott módszer az un. WM (Wang-Mendel, </w:t>
      </w:r>
      <w:r>
        <w:rPr>
          <w:rFonts w:cs="Symbol" w:ascii="Symbol" w:hAnsi="Symbol"/>
          <w:sz w:val="22"/>
          <w:szCs w:val="22"/>
          <w:lang w:val="hu-HU"/>
        </w:rPr>
        <w:t></w:t>
      </w:r>
      <w:r>
        <w:rPr>
          <w:rFonts w:cs="Arial" w:ascii="Arial" w:hAnsi="Arial"/>
          <w:sz w:val="22"/>
          <w:szCs w:val="22"/>
          <w:lang w:val="hu-HU"/>
        </w:rPr>
        <w:t>2</w:t>
      </w:r>
      <w:r>
        <w:rPr>
          <w:rFonts w:cs="Symbol" w:ascii="Symbol" w:hAnsi="Symbol"/>
          <w:sz w:val="22"/>
          <w:szCs w:val="22"/>
          <w:lang w:val="hu-HU"/>
        </w:rPr>
        <w:t></w:t>
      </w:r>
      <w:r>
        <w:rPr>
          <w:rFonts w:cs="Arial" w:ascii="Arial" w:hAnsi="Arial"/>
          <w:sz w:val="22"/>
          <w:szCs w:val="22"/>
          <w:lang w:val="hu-HU"/>
        </w:rPr>
        <w:t>) módszer, amiből a méréshez csak a legszükségesebb elemeket emeltünk át (leegyszerűsített klaszterezés és a konklúzió számítása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008" w:right="1008" w:gutter="0" w:header="706" w:top="1008" w:footer="706" w:bottom="1008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both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  <w:t>Ha az elképzelt manuális szabályozás sémája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  <w:tab/>
        <w:t>IF szenzor1 ilyen, meg ilyen  AND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  <w:tab/>
        <w:t xml:space="preserve">    szenzor2 ilyen, meg ilyen  AND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  <w:tab/>
        <w:tab/>
        <w:t xml:space="preserve">           ...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u-HU"/>
        </w:rPr>
      </w:pPr>
      <w:r>
        <w:rPr>
          <w:rFonts w:eastAsia="Arial" w:cs="Arial" w:ascii="Arial" w:hAnsi="Arial"/>
          <w:sz w:val="22"/>
          <w:szCs w:val="22"/>
          <w:lang w:val="hu-HU"/>
        </w:rPr>
        <w:t xml:space="preserve">               </w:t>
      </w:r>
      <w:r>
        <w:rPr>
          <w:rFonts w:cs="Arial" w:ascii="Arial" w:hAnsi="Arial"/>
          <w:sz w:val="22"/>
          <w:szCs w:val="22"/>
          <w:lang w:val="hu-HU"/>
        </w:rPr>
        <w:t>szenzorN ilyen, meg ilyen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u-HU"/>
        </w:rPr>
      </w:pPr>
      <w:r>
        <w:rPr>
          <w:rFonts w:eastAsia="Arial" w:cs="Arial" w:ascii="Arial" w:hAnsi="Arial"/>
          <w:sz w:val="22"/>
          <w:szCs w:val="22"/>
          <w:lang w:val="hu-HU"/>
        </w:rPr>
        <w:t xml:space="preserve">           </w:t>
      </w:r>
      <w:r>
        <w:rPr>
          <w:rFonts w:cs="Arial" w:ascii="Arial" w:hAnsi="Arial"/>
          <w:sz w:val="22"/>
          <w:szCs w:val="22"/>
          <w:lang w:val="hu-HU"/>
        </w:rPr>
        <w:t>THEN a beavatkozó ilyen, meg ilyen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u-HU"/>
        </w:rPr>
        <w:t>akkor a bemeneti univerzumokon létesített fuzzy tagsági függvények az univerzumok Descartes szorzatán cellarendszert alakítanak ki:</w:t>
      </w:r>
    </w:p>
    <w:p>
      <w:pPr>
        <w:pStyle w:val="Normal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300" w:leader="none"/>
        </w:tabs>
        <w:ind w:right="100" w:hanging="0"/>
        <w:jc w:val="center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912110" cy="22472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110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hu-HU"/>
        </w:rPr>
      </w:pPr>
      <w:r>
        <w:rPr>
          <w:rFonts w:cs="Arial" w:ascii="Arial" w:hAnsi="Arial"/>
          <w:sz w:val="20"/>
          <w:szCs w:val="20"/>
          <w:lang w:val="hu-HU"/>
        </w:rPr>
        <w:t>A bemeneti univerzumtér cella rendszere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sectPr>
          <w:type w:val="continuous"/>
          <w:pgSz w:w="11906" w:h="16838"/>
          <w:pgMar w:left="1008" w:right="1008" w:gutter="0" w:header="706" w:top="1008" w:footer="706" w:bottom="1008"/>
          <w:cols w:num="2" w:equalWidth="false" w:sep="false">
            <w:col w:w="4392" w:space="400"/>
            <w:col w:w="5100"/>
          </w:cols>
          <w:formProt w:val="false"/>
          <w:textDirection w:val="lrTb"/>
          <w:docGrid w:type="default" w:linePitch="272" w:charSpace="0"/>
        </w:sectPr>
      </w:pP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u-HU"/>
        </w:rPr>
        <w:t>A cellákba eső pontok az univerzumbeli értékei alapján az oda eső jelkombinációkat jelzik. Egy-egy cella egy-egy konkrét fuzzy premisszát jelent, pl. a bal alsó cella az: (X1 = A</w:t>
      </w:r>
      <w:r>
        <w:rPr>
          <w:rFonts w:cs="Arial" w:ascii="Arial" w:hAnsi="Arial"/>
          <w:sz w:val="22"/>
          <w:szCs w:val="22"/>
          <w:vertAlign w:val="subscript"/>
          <w:lang w:val="hu-HU"/>
        </w:rPr>
        <w:t>1</w:t>
      </w:r>
      <w:r>
        <w:rPr>
          <w:rFonts w:cs="Arial" w:ascii="Arial" w:hAnsi="Arial"/>
          <w:sz w:val="22"/>
          <w:szCs w:val="22"/>
          <w:vertAlign w:val="superscript"/>
          <w:lang w:val="hu-HU"/>
        </w:rPr>
        <w:t>1</w:t>
      </w:r>
      <w:r>
        <w:rPr>
          <w:rFonts w:cs="Arial" w:ascii="Arial" w:hAnsi="Arial"/>
          <w:sz w:val="22"/>
          <w:szCs w:val="22"/>
          <w:lang w:val="hu-HU"/>
        </w:rPr>
        <w:t xml:space="preserve"> AND X2 = A</w:t>
      </w:r>
      <w:r>
        <w:rPr>
          <w:rFonts w:cs="Arial" w:ascii="Arial" w:hAnsi="Arial"/>
          <w:sz w:val="22"/>
          <w:szCs w:val="22"/>
          <w:vertAlign w:val="subscript"/>
          <w:lang w:val="hu-HU"/>
        </w:rPr>
        <w:t>2</w:t>
      </w:r>
      <w:r>
        <w:rPr>
          <w:rFonts w:cs="Arial" w:ascii="Arial" w:hAnsi="Arial"/>
          <w:sz w:val="22"/>
          <w:szCs w:val="22"/>
          <w:vertAlign w:val="superscript"/>
          <w:lang w:val="hu-HU"/>
        </w:rPr>
        <w:t>1</w:t>
      </w:r>
      <w:r>
        <w:rPr>
          <w:rFonts w:cs="Arial" w:ascii="Arial" w:hAnsi="Arial"/>
          <w:sz w:val="22"/>
          <w:szCs w:val="22"/>
          <w:lang w:val="hu-HU"/>
        </w:rPr>
        <w:t>) feltételnek felel meg. A cellák adatokkal való kitöltése így lehetőséget ad megállapítani, mely premisszát kifejezetten érdemes a végleges szabályhalmazba beépíteni. Kérdéses marad még a fuzzy szabályok következmény része. Ott is meg kell vizsgálni, hogy a kimeneti univerzumon létesített fuzzy tagsági függvényekből (jobboldal) melyek adják meg a kimeneti (beavatkozás) adatra a legnagyobb tagsági függvény értéket.</w:t>
      </w:r>
    </w:p>
    <w:p>
      <w:pPr>
        <w:pStyle w:val="Normal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u-HU"/>
        </w:rPr>
      </w:pPr>
      <w:r>
        <w:rPr>
          <w:rFonts w:cs="Arial" w:ascii="Arial" w:hAnsi="Arial"/>
          <w:b/>
          <w:sz w:val="22"/>
          <w:szCs w:val="22"/>
          <w:lang w:val="hu-HU"/>
        </w:rPr>
      </w:r>
    </w:p>
    <w:p>
      <w:pPr>
        <w:pStyle w:val="Normal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  <w:t>A felkészülés, az ellenőrző kérdések és a puskák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u-HU"/>
        </w:rPr>
      </w:pPr>
      <w:r>
        <w:rPr>
          <w:rFonts w:cs="Arial" w:ascii="Arial" w:hAnsi="Arial"/>
          <w:b/>
          <w:sz w:val="22"/>
          <w:szCs w:val="22"/>
          <w:lang w:val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u-HU"/>
        </w:rPr>
        <w:t>1. A mérésnél először teljesen mű adatokon begyakoroljuk a legfontosabb algoritmikus lépéseket. Ehhez sorra le kell futtatni és elemezni a mérési feladatokhoz tartozó bekeretezett kódrészleteket (megtalálható külön a Fuzzy-meres-labor-2013.zip csomagban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  <w:t xml:space="preserve">2. A méréshez tartozó „puska” fájlrészletek elemzéséből látszik, hogy a fuzzy szabályok tanulásánál a konklúzió kimeneti fuzzy halmaz azonosítása igen leegyszerűsített, ami nagyobb hibák forrása is lehet (azonos premisszával, de eltérő konklúzióhoz vezető, konfliktusban lévő szabályok kezelése). Találja meg a kódban az idézett részletet és tegyen javaslatot egy olyan kódrészletre, ami pontosabban, de a mellékelt mérésadat-feldolgozáshoz illeszkedően követné a WM módszer ajánlását (konfliktuscsoporthoz tartozó szabályok átlagos kimenete)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u-HU"/>
        </w:rPr>
        <w:t>3. Ha sikeresen megtekintjük a feldolgozás lépéseit, ideje neki rugaszkodni élet hűbb adatoknak. A tényleges mérési adatok helyett egy olyan szimulált környezetben begyűjtött adatokkal fogunk dolgozni, ahol a szoba belsőhőmérsékletének az érzete és az ablakon kívüli zord, vagy éppen kánikula idő, befolyásolják, hogy a szoba lakói hogyan tartják nyitva az ablakot. A rendszer célja kitanulni az emberek preferenciáit és az eltárolt fuzzy szabályok felhasználásával mentesíteni őket az ablak kezelésétől (feltéve, hogy a rendszer az ablak kezelését tényleg jól tanulta meg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u-HU"/>
        </w:rPr>
      </w:pPr>
      <w:r>
        <w:rPr>
          <w:rFonts w:cs="Arial" w:ascii="Arial" w:hAnsi="Arial"/>
          <w:b/>
          <w:sz w:val="22"/>
          <w:szCs w:val="22"/>
          <w:lang w:val="hu-HU"/>
        </w:rPr>
        <w:t>Ellenőrző kérdések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  <w:t>Mi a fuzzy c-means módszer vázlatos működése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  <w:t>Mi a kitevő és a klaszterezés kapcsolata?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hu-HU"/>
        </w:rPr>
        <w:t>Mi egy fuzzy szabályozó rendszer felépítése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  <w:t>Hogyan néz ki egy fuzzy szabály és mi az értelmezése (kiértékelése)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  <w:t>Mi a W-M módszer lényege (képletek nyomán informálisan)?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hu-HU"/>
        </w:rPr>
      </w:pPr>
      <w:r>
        <w:rPr>
          <w:rFonts w:cs="Arial" w:ascii="Arial" w:hAnsi="Arial"/>
          <w:color w:val="FF0000"/>
          <w:sz w:val="22"/>
          <w:szCs w:val="22"/>
          <w:lang w:val="hu-HU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hu-HU"/>
        </w:rPr>
      </w:pPr>
      <w:r>
        <w:rPr>
          <w:rFonts w:cs="Arial" w:ascii="Arial" w:hAnsi="Arial"/>
          <w:b/>
          <w:color w:val="FF0000"/>
          <w:lang w:val="hu-HU"/>
        </w:rPr>
      </w:r>
    </w:p>
    <w:p>
      <w:pPr>
        <w:pStyle w:val="Normal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  <w:t>A mérés</w:t>
      </w:r>
    </w:p>
    <w:p>
      <w:pPr>
        <w:pStyle w:val="Normal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</w:r>
    </w:p>
    <w:p>
      <w:pPr>
        <w:pStyle w:val="Normal"/>
        <w:jc w:val="both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  <w:t>A mérés előkészítése</w:t>
      </w:r>
    </w:p>
    <w:p>
      <w:pPr>
        <w:pStyle w:val="Normal"/>
        <w:jc w:val="both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  <w:t>A mérés előkészítéséhez tartozik a szimulált mintapont-halmazok generálása, elképzelt bemeneti és kimeneti univerzumokon. A szimulált kísérletezéshez minden bemeneti univerzum egyforma lehet, azonban a későbbi, a tényleges mérésekre támaszkodó feldolgozásnál figyelembe kell venni az egyes univerzumoknak a szenzoroktól függő értékterjedelmét. Futtassuk le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lang w:val="hu-HU"/>
        </w:rPr>
        <w:t>birlab.m</w:t>
      </w:r>
      <w:r>
        <w:rPr>
          <w:rFonts w:cs="Arial" w:ascii="Arial" w:hAnsi="Arial"/>
          <w:sz w:val="22"/>
          <w:szCs w:val="22"/>
          <w:lang w:val="hu-HU"/>
        </w:rPr>
        <w:tab/>
        <w:t>kódja ld. az útmutató végén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hu-HU"/>
        </w:rPr>
      </w:pPr>
      <w:r>
        <w:rPr>
          <w:rFonts w:cs="Arial" w:ascii="Arial" w:hAnsi="Arial"/>
          <w:b/>
          <w:sz w:val="22"/>
          <w:szCs w:val="22"/>
          <w:lang w:val="hu-HU"/>
        </w:rPr>
        <w:t>puska0sz.m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hu-HU"/>
        </w:rPr>
      </w:pPr>
      <w:r>
        <w:rPr>
          <w:rFonts w:cs="Arial" w:ascii="Arial" w:hAnsi="Arial"/>
          <w:b/>
          <w:sz w:val="22"/>
          <w:szCs w:val="22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A meres elokeszite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clear all;                          % minden valtozo torle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close all;                          % minden abra torle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/>
      </w:pPr>
      <w:r>
        <w:rPr>
          <w:rFonts w:cs="Courier New" w:ascii="Courier New" w:hAnsi="Courier New"/>
          <w:sz w:val="20"/>
          <w:szCs w:val="20"/>
          <w:lang w:val="hu-HU"/>
        </w:rPr>
        <w:t xml:space="preserve">rand('twister',sum(100*clock));     % veletlen szamgenerator veletle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  <w:lang w:val="hu-HU"/>
        </w:rPr>
        <w:t>% inicializala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Szimulalt adatok generalasa egy db bemeneti univerzumho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load birlabdat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N = 500;   % adatpontok sza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data1 = datav(1,:)'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data2 = datav(2,:)'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datay = datav(3,:)'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jc w:val="both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  <w:t>1. Feladat: Kísérletezés fuzzy klaszterezéssel</w:t>
      </w:r>
    </w:p>
    <w:p>
      <w:pPr>
        <w:pStyle w:val="Normal"/>
        <w:jc w:val="both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hu-HU"/>
        </w:rPr>
        <w:t>Az előkészített adatokat fuzzy módon klaszterezzük. Kísérletekben állítsunk be különböző klaszterszámokat és kitevőértékeket. Figyeljük meg, hogy mennyire sikeres a klaszterezés, ha a beállított klaszterszám megfelel, ill. nem felel meg az adatokban rejlő természetes klaszterszámnak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  <w:t xml:space="preserve">Figyeljük azt is, hogy a klaszter fuzzy súly alakja hogyan függ a kitevő értékétől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b/>
          <w:sz w:val="22"/>
          <w:szCs w:val="22"/>
          <w:lang w:val="hu-HU"/>
        </w:rPr>
        <w:t>puska11sz.m</w:t>
      </w:r>
      <w:r>
        <w:rPr>
          <w:rFonts w:cs="Arial" w:ascii="Arial" w:hAnsi="Arial"/>
          <w:sz w:val="22"/>
          <w:szCs w:val="22"/>
          <w:lang w:val="hu-HU"/>
        </w:rPr>
        <w:t xml:space="preserve">, </w:t>
      </w:r>
      <w:r>
        <w:rPr>
          <w:rFonts w:cs="Arial" w:ascii="Arial" w:hAnsi="Arial"/>
          <w:b/>
          <w:sz w:val="22"/>
          <w:szCs w:val="22"/>
          <w:lang w:val="hu-HU"/>
        </w:rPr>
        <w:t>puska12sz.m</w:t>
      </w:r>
      <w:r>
        <w:rPr>
          <w:rFonts w:cs="Arial" w:ascii="Arial" w:hAnsi="Arial"/>
          <w:sz w:val="22"/>
          <w:szCs w:val="22"/>
          <w:lang w:val="hu-HU"/>
        </w:rPr>
        <w:t xml:space="preserve">, </w:t>
      </w:r>
      <w:r>
        <w:rPr>
          <w:rFonts w:cs="Arial" w:ascii="Arial" w:hAnsi="Arial"/>
          <w:b/>
          <w:sz w:val="22"/>
          <w:szCs w:val="22"/>
          <w:lang w:val="hu-HU"/>
        </w:rPr>
        <w:t>puska1ysz.m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1. Feladat: Kiserletezes fuzzy klaszterezess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rFonts w:cs="Courier New" w:ascii="Courier New" w:hAnsi="Courier New"/>
          <w:sz w:val="20"/>
          <w:szCs w:val="20"/>
          <w:lang w:val="hu-HU"/>
        </w:rPr>
        <w:t xml:space="preserve">% 1D (egy darab bemeneti univerzum) adatok klaszterezese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kulonbozo kiserletek, irodalom: Clustering - Fuzzy C-means.mh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NCl=3;                      % klaszterszam hata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Exponent=1.2;               % kitevo hatasa, pl. 1 - teglalap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hu-HU"/>
        </w:rPr>
        <w:t>% 1.2 - kb. trapez, 1.5 - kb. Gau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fuzzy klaszterezes hiva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[centers,U,obj_fcn] = fcm(data1,NCl,Exponent);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hu-HU"/>
        </w:rPr>
        <w:t>% centers - a klaszterek kozeppont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hu-HU"/>
        </w:rPr>
        <w:t>% U a klaszterpontok suly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eastAsia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figure(1), plot(data1,U,'o'); grid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title('Fuzzy klaszterek'); xlabel('osszes adat'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eastAsia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klaszter sulyok elkulonitese klaszterenk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% egy bemeneti pont tenyleges klasztere, amely a tobbinel nagyobb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sulyt rendel a bemeneti pontho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maxU = max(U);                      % adat klasztere, ra nezve max tagsag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index1 = find(U(1,:) == maxU);      % adatok, tagsaga klaszter 1-ben ma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index2 = find(U(2,:) == maxU);      % adatok, tagsaga klaszter 2-ben ma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index3 = find(U(3,:) == maxU);      % adatok, tagsaga klaszter 3-ben ma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eastAsia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figure(2), subplot(3,1,1), plot(data1(index1),U(1,index1),'og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grid; title('Fuzzy klaszter 1, sajat adatai felett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label('klaszeter 1 adatai'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figure(2), subplot(3,1,2), plot(data1(index2),U(2,index2),'ob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grid; title('Fuzzy klaszter 2, sajat adatai felett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label('klaszter 2 adatai'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figure(2), subplot(3,1,3), plot(data1(index3),U(3,index3),'or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grid; title('Fuzzy klaszter 3, sajat adatai felett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label('klaszter 3 adatai'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eastAsia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data1=data1'; ydata11=U(1,:); ydata12=U(2,:); ydata13=U(3,:); % atnevez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eastAsia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figure(4), subplot(3,1,1), plot(xdata1, ydata11,'og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grid; title('Fuzzy klaszter 1 sulyfuggvenye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label('osszes adaterjedelem'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figure(4), subplot(3,1,2), plot(xdata1, ydata12,'ob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grid; title('Fuzzy klaszter 2 sulyfuggvenye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label('osszes adaterjedelem'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figure(4), subplot(3,1,3), plot(xdata1, ydata13,'or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grid; title('Fuzzy klaszter 2 sulyfuggvenye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label('osszes adaterjedelem'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1. Feladat: Kiserletezes fuzzy klaszterezess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% 1D (egy darab bemeneti univerzum) adatok klaszterezese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kulonbozo kiserletek, irodalom: Clustering - Fuzzy C-means.mh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NC2=3;                      % klaszterszam hata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Exponent=1.2;               % kitevo hatasa, pl. 1 - teglalap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hu-HU"/>
        </w:rPr>
        <w:t>% 1.2 - kb. trapez, 1.5 - kb. Gau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fuzzy klaszterezes hiva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[centers,U,obj_fcn] = fcm(data2,NC2,Exponent);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hu-HU"/>
        </w:rPr>
        <w:t>% centers - a klaszterek kozeppont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hu-HU"/>
        </w:rPr>
        <w:t>% U a klaszterpontok suly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eastAsia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figure(5), plot(data2,U,'o'); grid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title('Fuzzy klaszterek'); xlabel('osszes adat'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eastAsia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klaszter sulyok elkulonitese klaszterenk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% egy bemeneti pont tenyleges klasztere, amely a tobbinel nagyobb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sulyt rendel a bemeneti pontho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maxU = max(U);                      % adat klasztere, ra nezve max tagsag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index1 = find(U(1,:) == maxU);      % adatok, tagsaga klaszter 1-ben ma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index2 = find(U(2,:) == maxU);      % adatok, tagsaga klaszter 2-ben ma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index3 = find(U(3,:) == maxU);      % adatok, tagsaga klaszter 3-ben ma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eastAsia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figure(6), subplot(3,1,1), plot(data2(index1),U(1,index1),'og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grid; title('Fuzzy klaszter 1, sajat adatai felett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label('klaszeter 1 adatai'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figure(6), subplot(3,1,2), plot(data2(index2),U(2,index2),'ob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grid; title('Fuzzy klaszter 2, sajat adatai felett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label('klaszter 2 adatai'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figure(6), subplot(3,1,3), plot(data2(index3),U(3,index3),'or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grid; title('Fuzzy klaszter 3, sajat adatai felett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label('klaszter 3 adatai'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eastAsia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data2=data2'; ydata21=U(1,:); ydata22=U(2,:); ydata23=U(3,:); % atnevez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eastAsia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figure(7), subplot(3,1,1), plot(xdata2, ydata21,'og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grid; title('Fuzzy klaszter 1 sulyfuggvenye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label('osszes adaterjedelem'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figure(7), subplot(3,1,2), plot(xdata2, ydata22,'ob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grid; title('Fuzzy klaszter 2 sulyfuggvenye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label('osszes adaterjedelem'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figure(7), subplot(3,1,3), plot(xdata2, ydata23,'or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grid; title('Fuzzy klaszter 3 sulyfuggvenye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label('osszes adaterjedelem'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1. Feladat: Kiserletezes fuzzy klaszterezess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% 1D (egy darab kimeneti univerzum) adatok klaszterezese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CN=4;               % klaszterszam hata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ExN=1.2;            % kitevo hatasa, 1 - szogletes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hu-HU"/>
        </w:rPr>
        <w:t>% 1.2 - kb. trapez, 1.5 - kb. Gau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eastAsia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[centery,Uy,obj_fcn] = fcm(datay,CN,ExN);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hu-HU"/>
        </w:rPr>
        <w:t>% centery - a kimeneti klaszterek kozeppont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hu-HU"/>
        </w:rPr>
        <w:t>% U a klaszterpontok suly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eastAsia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figure(1), plot(datay,Uy,'o'); grid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title('Kimeneti fuzzy klaszterek'); xlabel('osszes adat'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maxUy = max(Uy);                    % egy adathoz tartozo klaszt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  <w:lang w:val="hu-HU"/>
        </w:rPr>
        <w:t>% a ra nezve max tagsag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index1y = find(Uy(1,:) == maxUy);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hu-HU"/>
        </w:rPr>
        <w:t>% kimeneti adatok, tagsaga klaszter 1-ben ma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index2y = find(Uy(2,:) == maxUy);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hu-HU"/>
        </w:rPr>
        <w:t>% kimeneti adatok, tagsaga klaszter 2-ben ma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index3y = find(Uy(3,:) == maxUy);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hu-HU"/>
        </w:rPr>
        <w:t>% kimeneti adatok, tagsaga klaszter 3-ben ma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index4y = find(Uy(4,:) == maxUy);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hu-HU"/>
        </w:rPr>
        <w:t>% kimeneti adatok, tagsaga klaszter 4-ben ma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eastAsia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figure(9), subplot(4,1,1), plot(datay(index1y),Uy(1,index1y),'og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grid; title('Kimeneti fuzzy klaszter 1, sajat adatai felett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label('kimeneti klaszeter 1 adatai'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figure(9), subplot(4,1,2), plot(datay(index2y),Uy(2,index2y),'ob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grid; title('Kimeneti fuzzy klaszter 2, sajat adatai felett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label('kimeneti klaszeter 2 adatai'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figure(9), subplot(4,1,3), plot(datay(index3y),Uy(3,index3y),'ob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grid; title('Kimeneti fuzzy klaszter 3, sajat adatai felett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label('kimeneti klaszeter 3 adatai'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figure(9), subplot(4,1,4), plot(datay(index4y),Uy(4,index4y),'ob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grid; title('Kimeneti fuzzy klaszter 4, sajat adatai felett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label('kimeneti klaszeter 4 adatai'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eastAsia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datay=datay'; ydata1y=Uy(1,:); ydata2y=Uy(2,:);    % atnevez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ydata3y=Uy(3,:); ydata4y=Uy(4,: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figure(11), subplot(4,1,1), plot(xdatay, ydata1y,'o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grid; title('Kimeneti fuzzy klaszter 1 sulyfuggvenye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label('osszes adaterjedelem'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figure(11), subplot(4,1,2), plot(xdatay, ydata2y,'o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grid; title('Kimeneti fuzzy klaszter 2 sulyfuggvenye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label('osszes adaterjedelem'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figure(11), subplot(4,1,3), plot(xdatay, ydata3y,'o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grid; title('Kimeneti fuzzy klaszter 3 sulyfuggvenye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label('osszes adaterjedelem'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figure(11), subplot(4,1,4), plot(xdatay, ydata4y,'o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grid; title('Kimeneti fuzzy klaszter 4 sulyfuggvenye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label('osszes adaterjedelem'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hu-HU"/>
        </w:rPr>
      </w:pPr>
      <w:r>
        <w:rPr>
          <w:rFonts w:cs="Arial" w:ascii="Arial" w:hAnsi="Arial"/>
          <w:b/>
          <w:sz w:val="20"/>
          <w:szCs w:val="20"/>
          <w:lang w:val="hu-HU"/>
        </w:rPr>
      </w:r>
    </w:p>
    <w:p>
      <w:pPr>
        <w:pStyle w:val="Normal"/>
        <w:rPr/>
      </w:pPr>
      <w:r>
        <w:rPr>
          <w:rFonts w:cs="Arial" w:ascii="Arial" w:hAnsi="Arial"/>
          <w:b/>
          <w:lang w:val="hu-HU"/>
        </w:rPr>
        <w:t>2. Feladat: Fuzzy tagsági függvények kialakítása fuzzy klaszterekből</w:t>
      </w:r>
    </w:p>
    <w:p>
      <w:pPr>
        <w:pStyle w:val="Normal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  <w:t>Ahogy szó volt korábban, a klaszterezésből adódó súlyok legális fuzzy tagsági függvények, csak sajnos kezelhetetlenek. Jó lenne olyan közelítésüket megadni, amik kevés paraméterrel, egyszerű függvényalakkal rendelkeznek. Ilyenek pl. a Gauss, a háromszög, ill. a trapéz tagsági függvények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hu-HU"/>
        </w:rPr>
        <w:t xml:space="preserve">A Matlab </w:t>
      </w:r>
      <w:r>
        <w:rPr>
          <w:rFonts w:cs="Courier New" w:ascii="Courier New" w:hAnsi="Courier New"/>
          <w:b/>
          <w:color w:val="000000"/>
          <w:lang w:val="hu-HU"/>
        </w:rPr>
        <w:t>lsqcurvefit</w:t>
      </w:r>
      <w:r>
        <w:rPr>
          <w:rFonts w:cs="Courier New" w:ascii="Courier New" w:hAnsi="Courier New"/>
          <w:color w:val="000000"/>
          <w:sz w:val="20"/>
          <w:szCs w:val="20"/>
          <w:lang w:val="hu-HU"/>
        </w:rPr>
        <w:t xml:space="preserve"> </w:t>
      </w:r>
      <w:r>
        <w:rPr>
          <w:rFonts w:cs="Arial" w:ascii="Arial" w:hAnsi="Arial"/>
          <w:sz w:val="22"/>
          <w:szCs w:val="22"/>
          <w:lang w:val="hu-HU"/>
        </w:rPr>
        <w:t>függvény (Optim Toolbox) szolgáltatásait felhasználva legkisebb négyzetes értelemben ráilleszthetjük a nyers tagsági értékekre a kívánt függvényalakot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  <w:t>Kísérletezzük ki ezt mind a három javasolt függvényalakkal, a nyers adatokból közvetlenül, ill. az egyes függvénytípusokat egymásba konvertálva (mennyire releváns itt az 1. feladatban állítható kitevő?)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hu-HU"/>
        </w:rPr>
      </w:pPr>
      <w:r>
        <w:rPr>
          <w:rFonts w:cs="Arial" w:ascii="Arial" w:hAnsi="Arial"/>
          <w:b/>
          <w:sz w:val="22"/>
          <w:szCs w:val="22"/>
          <w:lang w:val="hu-HU"/>
        </w:rPr>
        <w:t>Megjegyzés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hu-HU"/>
        </w:rPr>
        <w:t>Amennyire az adott gépen nincs ráinstallálva az Optim Toolbox, így a klaszterekhez tartozó, a klaszter tagsági függvényre rásimuló trapéz alakú tagsági függvények számítását más módszerrel (vesse ide be a kreativitását) oldja meg!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hu-HU"/>
        </w:rPr>
      </w:pPr>
      <w:r>
        <w:rPr>
          <w:rFonts w:cs="Arial" w:ascii="Arial" w:hAnsi="Arial"/>
          <w:b/>
          <w:sz w:val="22"/>
          <w:szCs w:val="22"/>
          <w:lang w:val="hu-HU"/>
        </w:rPr>
        <w:t>puska21sz.m, puska22sz.m, puska2ysz.m, puska2fajlsz.m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hu-HU"/>
        </w:rPr>
      </w:pPr>
      <w:r>
        <w:rPr>
          <w:rFonts w:cs="Arial" w:ascii="Arial" w:hAnsi="Arial"/>
          <w:b/>
          <w:sz w:val="22"/>
          <w:szCs w:val="22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2. Feladat: Fuzzy tagsagi fuggvenyek kialakítasa fuzzy klaszterekbo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% a klaszter ponthalmazok kozepertek es variancia adata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LSE parameteres approximacioho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mean11=sum(xdata1.*ydata11)/sum(ydata11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std11=sum(((xdata1-xmean11).^2).*ydata11)/sum(ydata11);  % 1 klaszt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mean12=sum(xdata1.*ydata12)/sum(ydata12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std12=sum(((xdata1-xmean12).^2).*ydata12)/sum(ydata12);  % 2 klaszt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mean13=sum(xdata1.*ydata13)/sum(ydata13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std13=sum(((xdata1-xmean13).^2).*ydata13)/sum(ydata13);  % 3 klaszt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eastAsia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klaszter sulyfuggvenyek LSE kozelitese Gauss gorbekk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optimalis parametere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g1 = lsqcurvefit(@(xg1,xdata1) exp(-(xdata1-xg1(1)).^2/2/xg1(2)/xg1(2)), 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</w:t>
      </w:r>
      <w:r>
        <w:rPr>
          <w:rFonts w:cs="Courier New" w:ascii="Courier New" w:hAnsi="Courier New"/>
          <w:sz w:val="20"/>
          <w:szCs w:val="20"/>
          <w:lang w:val="hu-HU"/>
        </w:rPr>
        <w:t>[xmean11 xstd11], xdata1, ydata11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optimalis kozelito Gauss fuggve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gfv1 = exp(-(xdata1-xg1(1)).^2/2/xg1(2)/xg1(2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eastAsia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g2 = lsqcurvefit(@(xg2,xdata1) exp(-(xdata1-xg2(1)).^2/2/xg2(2)/xg2(2)), 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</w:t>
      </w:r>
      <w:r>
        <w:rPr>
          <w:rFonts w:cs="Courier New" w:ascii="Courier New" w:hAnsi="Courier New"/>
          <w:sz w:val="20"/>
          <w:szCs w:val="20"/>
          <w:lang w:val="hu-HU"/>
        </w:rPr>
        <w:t>[xmean12 xstd12], xdata1, ydata12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gfv2 = exp(-(xdata1-xg2(1)).^2/2/xg2(2)/xg2(2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eastAsia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g3 = lsqcurvefit(@(xg3,xdata1) exp(-(xdata1-xg3(1)).^2/2/xg3(2)/xg3(2)), 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</w:t>
      </w:r>
      <w:r>
        <w:rPr>
          <w:rFonts w:cs="Courier New" w:ascii="Courier New" w:hAnsi="Courier New"/>
          <w:sz w:val="20"/>
          <w:szCs w:val="20"/>
          <w:lang w:val="hu-HU"/>
        </w:rPr>
        <w:t>[xmean13 xstd13], xdata1, ydata13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gfv3 = exp(-(xdata1-xg3(1)).^2/2/xg3(2)/xg3(2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eastAsia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figure(5), subplot(3,1,1), plot(xdata1,ydata11,'og',xdata1,gfv1,'ro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grid; title('1 klaszter sulyfuggvenye es optimalis Gauss kozelitese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label('osszes adaterjedelem'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figure(5), subplot(3,1,2), plot(xdata1,ydata12,'og',xdata1,gfv2,'ro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grid; title('2 klaszter sulyfuggvenye es optimalis Gauss kozelitese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label('osszes adaterjedelem'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figure(5), subplot(3,1,3), plot(xdata1,ydata13,'og',xdata1,gfv3,'ro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grid; title('3 klaszter sulyfuggvenye es optimalis Gauss kozelitese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label('osszes adaterjedelem'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eastAsia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klaszter sulyfuggvenyek LSE kozelitese haromszog gorbekk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optimalis parametere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r1 = lsqcurvefit(@trianglefmf, [xmean11-xstd11 xmean11 xmean11+xstd11], 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</w:t>
      </w:r>
      <w:r>
        <w:rPr>
          <w:rFonts w:cs="Courier New" w:ascii="Courier New" w:hAnsi="Courier New"/>
          <w:sz w:val="20"/>
          <w:szCs w:val="20"/>
          <w:lang w:val="hu-HU"/>
        </w:rPr>
        <w:t>xdata1, ydata11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optimalis kozelito haromszog fuggve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tfv1 = trianglefmf(xr1,xdata1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eastAsia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r2 = lsqcurvefit(@trianglefmf, [xmean12-xstd12 xmean12 xmean12+xstd12], 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</w:t>
      </w:r>
      <w:r>
        <w:rPr>
          <w:rFonts w:cs="Courier New" w:ascii="Courier New" w:hAnsi="Courier New"/>
          <w:sz w:val="20"/>
          <w:szCs w:val="20"/>
          <w:lang w:val="hu-HU"/>
        </w:rPr>
        <w:t>xdata1, ydata12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tfv2 = trianglefmf(xr2,xdata1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eastAsia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r3 = lsqcurvefit(@trianglefmf, [xmean13-xstd13 xmean13 xmean13+xstd13], 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</w:t>
      </w:r>
      <w:r>
        <w:rPr>
          <w:rFonts w:cs="Courier New" w:ascii="Courier New" w:hAnsi="Courier New"/>
          <w:sz w:val="20"/>
          <w:szCs w:val="20"/>
          <w:lang w:val="hu-HU"/>
        </w:rPr>
        <w:t>xdata1, ydata13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tfv3 = trianglefmf(xr3,xdata1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eastAsia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figure(7), subplot(3,1,1), plot(xdata1,ydata11,'og',xdata1,tfv1,'ro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grid; title('1 klaszter sulyfuggvenye es optimalis haromszog kozelitese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label('osszes adaterjedelem'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figure(7), subplot(3,1,2), plot(xdata1,ydata12,'og',xdata1,tfv2,'ro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grid; title('2 klaszter sulyfuggvenye es optimalis haromszog kozelitese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label('osszes adaterjedelem'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figure(7), subplot(3,1,3), plot(xdata1,ydata13,'og',xdata1,tfv3,'ro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grid; title('3 klaszter sulyfuggvenye es optimalis haromszog kozelitese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label('osszes adaterjedelem'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eastAsia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klaszter sulyfuggvenyek LSE kozelitese trapez gorbekk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optimalis parametere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tr1 = lsqcurvefit(@trapezfmf, 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</w:t>
      </w:r>
      <w:r>
        <w:rPr>
          <w:rFonts w:cs="Courier New" w:ascii="Courier New" w:hAnsi="Courier New"/>
          <w:sz w:val="20"/>
          <w:szCs w:val="20"/>
          <w:lang w:val="hu-HU"/>
        </w:rPr>
        <w:t>[xmean11-2*xstd11 xmean11-xstd11 xmean11+xstd11 xmean11+2*xstd11], xdata1, ydata11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optimalis kozelito trapez fuggve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trfv1 = trapezfmf(xtr1,xdata1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eastAsia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tr2 = lsqcurvefit(@trapezfmf, 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</w:t>
      </w:r>
      <w:r>
        <w:rPr>
          <w:rFonts w:cs="Courier New" w:ascii="Courier New" w:hAnsi="Courier New"/>
          <w:sz w:val="20"/>
          <w:szCs w:val="20"/>
          <w:lang w:val="hu-HU"/>
        </w:rPr>
        <w:t>[xmean12-2*xstd12 xmean12-xstd12 xmean12+xstd12 xmean12+2*xstd12], xdata1, ydata12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trfv2 = trapezfmf(xtr2,xdata1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eastAsia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tr3 = lsqcurvefit(@trapezfmf, 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</w:t>
      </w:r>
      <w:r>
        <w:rPr>
          <w:rFonts w:cs="Courier New" w:ascii="Courier New" w:hAnsi="Courier New"/>
          <w:sz w:val="20"/>
          <w:szCs w:val="20"/>
          <w:lang w:val="hu-HU"/>
        </w:rPr>
        <w:t>[xmean13-2*xstd13 xmean13-xstd13 xmean13+xstd13 xmean13+2*xstd13], xdata1, ydata13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trfv3 = trapezfmf(xtr3,xdata1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eastAsia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figure(8), subplot(3,1,1), plot(xdata1,ydata11,'og',xdata1,trfv1,'ro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grid; title('1 klaszter sulyfuggvenye es optimalis trapez kozelitese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label('osszes adaterjedelem'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figure(8), subplot(3,1,2), plot(xdata1,ydata12,'og',xdata1,trfv2,'ro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grid; title('2 klaszter sulyfuggvenye es optimalis trapez kozelitese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label('osszes adaterjedelem'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figure(8), subplot(3,1,3), plot(xdata1,ydata13,'og',xdata1,trfv3,'ro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grid; title('3 klaszter sulyfuggvenye es optimalis trapez kozelitese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label('osszes adaterjedelem'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tagsagi fuggvenyek megfelelo rendezese az univerzumok ment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bemeneti tagsagi fuggvenye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u1=[xtr3; xtr2; xtr1;]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mu1=mean(xu1'); [xmu1,im]=sort(xmu1); xu1sorted=xu1(im,: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eastAsia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2. Feladat: Fuzzy tagsagi fuggvenyek kialakítasa fuzzy klaszterekbo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% a klaszter ponthalmazok kozepertek es variancia adata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LSE parameteres approximacioho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mean21=sum(xdata2.*ydata21)/sum(ydata21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std21=sum(((xdata2-xmean21).^2).*ydata21)/sum(ydata21);   % 1 klaszt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mean22=sum(xdata2.*ydata22)/sum(ydata22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std22=sum(((xdata2-xmean22).^2).*ydata22)/sum(ydata22);   % 2 klaszt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mean23=sum(xdata2.*ydata23)/sum(ydata23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std23=sum(((xdata2-xmean23).^2).*ydata23)/sum(ydata23);   % 3 klaszt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eastAsia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klaszter sulyfuggvenyek LSE kozelitese Gauss gorbekk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optimalis parametere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g1 = lsqcurvefit(@(xg1,xdata2) exp(-(xdata2-xg1(1)).^2/2/xg1(2)/xg1(2)), 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</w:t>
      </w:r>
      <w:r>
        <w:rPr>
          <w:rFonts w:cs="Courier New" w:ascii="Courier New" w:hAnsi="Courier New"/>
          <w:sz w:val="20"/>
          <w:szCs w:val="20"/>
          <w:lang w:val="hu-HU"/>
        </w:rPr>
        <w:t>[xmean21 xstd21], xdata2, ydata21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optimalis kozelito Gauss fuggve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gfv1 = exp(-(xdata2-xg1(1)).^2/2/xg1(2)/xg1(2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eastAsia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g2 = lsqcurvefit(@(xg2,xdata2) exp(-(xdata2-xg2(1)).^2/2/xg2(2)/xg2(2)), 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</w:t>
      </w:r>
      <w:r>
        <w:rPr>
          <w:rFonts w:cs="Courier New" w:ascii="Courier New" w:hAnsi="Courier New"/>
          <w:sz w:val="20"/>
          <w:szCs w:val="20"/>
          <w:lang w:val="hu-HU"/>
        </w:rPr>
        <w:t>[xmean22 xstd22], xdata2, ydata22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gfv2 = exp(-(xdata2-xg2(1)).^2/2/xg2(2)/xg2(2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eastAsia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g3 = lsqcurvefit(@(xg3,xdata2) exp(-(xdata2-xg3(1)).^2/2/xg3(2)/xg3(2)), 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</w:t>
      </w:r>
      <w:r>
        <w:rPr>
          <w:rFonts w:cs="Courier New" w:ascii="Courier New" w:hAnsi="Courier New"/>
          <w:sz w:val="20"/>
          <w:szCs w:val="20"/>
          <w:lang w:val="hu-HU"/>
        </w:rPr>
        <w:t>[xmean23 xstd23], xdata2, ydata23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gfv3 = exp(-(xdata2-xg3(1)).^2/2/xg3(2)/xg3(2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eastAsia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figure(5), subplot(3,1,1), plot(xdata2,ydata21,'og',xdata2,gfv1,'ro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grid; title('1 klaszter sulyfuggvenye es optimalis Gauss kozelitese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label('osszes adaterjedelem'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figure(5), subplot(3,1,2), plot(xdata2,ydata22,'og',xdata2,gfv2,'ro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grid; title('2 klaszter sulyfuggvenye es optimalis Gauss kozelitese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label('osszes adaterjedelem'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figure(5), subplot(3,1,3), plot(xdata2,ydata23,'og',xdata2,gfv3,'ro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grid; title('3 klaszter sulyfuggvenye es optimalis Gauss kozelitese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label('osszes adaterjedelem'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eastAsia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klaszter sulyfuggvenyek LSE kozelitese haromszog gorbekk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optimalis parametere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r1 = lsqcurvefit(@trianglefmf, [xmean21-xstd21 xmean21 xmean21+xstd21], 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</w:t>
      </w:r>
      <w:r>
        <w:rPr>
          <w:rFonts w:cs="Courier New" w:ascii="Courier New" w:hAnsi="Courier New"/>
          <w:sz w:val="20"/>
          <w:szCs w:val="20"/>
          <w:lang w:val="hu-HU"/>
        </w:rPr>
        <w:t>xdata2, ydata21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optimalis kozelito haromszog fuggve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tfv1 = trianglefmf(xr1,xdata2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eastAsia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r2 = lsqcurvefit(@trianglefmf, [xmean22-xstd22 xmean22 xmean22+xstd22], 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</w:t>
      </w:r>
      <w:r>
        <w:rPr>
          <w:rFonts w:cs="Courier New" w:ascii="Courier New" w:hAnsi="Courier New"/>
          <w:sz w:val="20"/>
          <w:szCs w:val="20"/>
          <w:lang w:val="hu-HU"/>
        </w:rPr>
        <w:t>xdata2, ydata22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tfv2 = trianglefmf(xr2,xdata2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eastAsia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r3 = lsqcurvefit(@trianglefmf, [xmean23-xstd23 xmean23 xmean23+xstd23], 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</w:t>
      </w:r>
      <w:r>
        <w:rPr>
          <w:rFonts w:cs="Courier New" w:ascii="Courier New" w:hAnsi="Courier New"/>
          <w:sz w:val="20"/>
          <w:szCs w:val="20"/>
          <w:lang w:val="hu-HU"/>
        </w:rPr>
        <w:t>xdata2, ydata23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tfv3 = trianglefmf(xr3,xdata2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eastAsia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figure(7), subplot(3,1,1), plot(xdata2,ydata21,'og',xdata2,tfv1,'ro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grid; title('1 klaszter sulyfuggvenye es optimalis haromszog kozelitese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label('osszes adaterjedelem'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figure(7), subplot(3,1,2), plot(xdata2,ydata22,'og',xdata2,tfv2,'ro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grid; title('2 klaszter sulyfuggvenye es optimalis haromszog kozelitese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label('osszes adaterjedelem'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figure(7), subplot(3,1,3), plot(xdata2,ydata23,'og',xdata2,tfv3,'ro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grid; title('3 klaszter sulyfuggvenye es optimalis haromszog kozelitese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label('osszes adaterjedelem'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eastAsia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klaszter sulyfuggvenyek LSE kozelitese trapez gorbekk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optimalis parametere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tr1 = lsqcurvefit(@trapezfmf, 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</w:t>
      </w:r>
      <w:r>
        <w:rPr>
          <w:rFonts w:cs="Courier New" w:ascii="Courier New" w:hAnsi="Courier New"/>
          <w:sz w:val="20"/>
          <w:szCs w:val="20"/>
          <w:lang w:val="hu-HU"/>
        </w:rPr>
        <w:t>[xmean21-2*xstd21 xmean21-xstd21 xmean21+xstd21 xmean21+2*xstd21], xdata2, ydata21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optimalis kozelito trapez fuggve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trfv1 = trapezfmf(xtr1,xdata2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eastAsia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tr2 = lsqcurvefit(@trapezfmf, 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</w:t>
      </w:r>
      <w:r>
        <w:rPr>
          <w:rFonts w:cs="Courier New" w:ascii="Courier New" w:hAnsi="Courier New"/>
          <w:sz w:val="20"/>
          <w:szCs w:val="20"/>
          <w:lang w:val="hu-HU"/>
        </w:rPr>
        <w:t>[xmean22-2*xstd22 xmean22-xstd22 xmean22+xstd22 xmean22+2*xstd22], xdata2, ydata22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trfv2 = trapezfmf(xtr2,xdata2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eastAsia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tr3 = lsqcurvefit(@trapezfmf, 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</w:t>
      </w:r>
      <w:r>
        <w:rPr>
          <w:rFonts w:cs="Courier New" w:ascii="Courier New" w:hAnsi="Courier New"/>
          <w:sz w:val="20"/>
          <w:szCs w:val="20"/>
          <w:lang w:val="hu-HU"/>
        </w:rPr>
        <w:t>[xmean23-2*xstd23 xmean23-xstd23 xmean23+xstd23 xmean23+2*xstd23], xdata2, ydata23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trfv3 = trapezfmf(xtr3,xdata2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eastAsia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figure(8), subplot(3,1,1), plot(xdata2,ydata21,'og',xdata2,trfv1,'ro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grid; title('1 klaszter sulyfuggvenye es optimalis trapez kozelitese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label('osszes adaterjedelem'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figure(8), subplot(3,1,2), plot(xdata2,ydata22,'og',xdata2,trfv2,'ro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grid; title('1 klaszter sulyfuggvenye es optimalis trapez kozelitese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label('osszes adaterjedelem'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figure(8), subplot(3,1,3), plot(xdata2,ydata23,'og',xdata2,trfv3,'ro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grid; title('1 klaszter sulyfuggvenye es optimalis trapez kozelitese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label('osszes adaterjedelem'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tagsagi fuggvenyek megfelelo rendezese az univerzumok ment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bemeneti tagsagi fuggvenye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u2=[xtr3; xtr2; xtr1;]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mu2=mean(xu2'); [xmu2,im]=sort(xmu2); xu2sorted=xu2(im,: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2. Feladat: Fuzzy tagsagi fuggvenyek kialakítasa fuzzy klaszterekbo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% a kimeneti klaszter ponthalmazok kozepertek es varianci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adatai LSE parameteres approximacioho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mean1y=sum(xdatay.*ydata1y)/sum(ydata1y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std1y=sum(((xdatay-xmean1y).^2).*ydata1y)/sum(ydata1y); xstd1y=sqrt(xstd1y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mean2y=sum(xdatay.*ydata2y)/sum(ydata2y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std2y=sum(((xdatay-xmean2y).^2).*ydata2y)/sum(ydata2y); xstd2y=sqrt(xstd2y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mean3y=sum(xdatay.*ydata3y)/sum(ydata3y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std3y=sum(((xdatay-xmean3y).^2).*ydata3y)/sum(ydata3y); xstd3y=sqrt(xstd3y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mean4y=sum(xdatay.*ydata4y)/sum(ydata4y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std4y=sum(((xdatay-xmean4y).^2).*ydata4y)/sum(ydata4y); xstd4y=sqrt(xstd4y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eastAsia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klaszter sulyfuggvenyek LSE kozelitese Gauss gorbekk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optimalis parametere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g1y = lsqcurvefit(@(xg1y,xdatay) exp(-(xdatay-xg1y(1)).^2/2/xg1y(2)/xg1y(2)), 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</w:t>
      </w:r>
      <w:r>
        <w:rPr>
          <w:rFonts w:cs="Courier New" w:ascii="Courier New" w:hAnsi="Courier New"/>
          <w:sz w:val="20"/>
          <w:szCs w:val="20"/>
          <w:lang w:val="hu-HU"/>
        </w:rPr>
        <w:t>[xmean1y xstd1y], xdatay, ydata1y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optimalis kozelito Gauss fuggve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gfv1y = exp(-(xdatay-xg1y(1)).^2/2/xg1y(2)/xg1y(2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eastAsia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g2y = lsqcurvefit(@(xg2y,xdatay) exp(-(xdatay-xg2y(1)).^2/2/xg2y(2)/xg2y(2)), 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</w:t>
      </w:r>
      <w:r>
        <w:rPr>
          <w:rFonts w:cs="Courier New" w:ascii="Courier New" w:hAnsi="Courier New"/>
          <w:sz w:val="20"/>
          <w:szCs w:val="20"/>
          <w:lang w:val="hu-HU"/>
        </w:rPr>
        <w:t>[xmean2y xstd2y], xdatay, ydata2y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gfv2y = exp(-(xdatay-xg2y(1)).^2/2/xg2y(2)/xg2y(2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eastAsia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g3y = lsqcurvefit(@(xg3y,xdatay) exp(-(xdatay-xg3y(1)).^2/2/xg3y(2)/xg3y(2)), 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</w:t>
      </w:r>
      <w:r>
        <w:rPr>
          <w:rFonts w:cs="Courier New" w:ascii="Courier New" w:hAnsi="Courier New"/>
          <w:sz w:val="20"/>
          <w:szCs w:val="20"/>
          <w:lang w:val="hu-HU"/>
        </w:rPr>
        <w:t>[xmean3y xstd3y], xdatay, ydata3y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gfv3y = exp(-(xdatay-xg3y(1)).^2/2/xg3y(2)/xg3y(2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g4y = lsqcurvefit(@(xg4y,xdatay) exp(-(xdatay-xg4y(1)).^2/2/xg4y(2)/xg4y(2)), 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</w:t>
      </w:r>
      <w:r>
        <w:rPr>
          <w:rFonts w:cs="Courier New" w:ascii="Courier New" w:hAnsi="Courier New"/>
          <w:sz w:val="20"/>
          <w:szCs w:val="20"/>
          <w:lang w:val="hu-HU"/>
        </w:rPr>
        <w:t>[xmean4y xstd4y], xdatay, ydata4y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gfv4y = exp(-(xdatay-xg4y(1)).^2/2/xg4y(2)/xg4y(2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figure(12), subplot(4,1,1), plot(xdatay,ydata1y,'og',xdatay,gfv1y,'ro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grid; title('1 kimeneti klaszter sulyfuggvenye es optimalis Gauss kozelitese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label('osszes adaterjedelem'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figure(12), subplot(4,1,2), plot(xdatay,ydata2y,'og',xdatay,gfv2y,'ro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grid; title('2 kimeneti klaszter sulyfuggvenye es optimalis Gauss kozelitese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label('osszes adaterjedelem'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figure(12), subplot(4,1,3), plot(xdatay,ydata3y,'og',xdatay,gfv3y,'ro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grid; title('3 kimeneti klaszter sulyfuggvenye es optimalis Gauss kozelitese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label('osszes adaterjedelem'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figure(12), subplot(4,1,4), plot(xdatay,ydata4y,'og',xdatay,gfv4y,'ro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grid; title('4 kimeneti klaszter sulyfuggvenye es optimalis Gauss kozelitese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label('osszes adaterjedelem'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eastAsia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klaszter sulyfuggvenyek LSE kozelitese haromszog gorbekk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optimalis parametere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r1y = lsqcurvefit(@trianglefmf, 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</w:t>
      </w:r>
      <w:r>
        <w:rPr>
          <w:rFonts w:cs="Courier New" w:ascii="Courier New" w:hAnsi="Courier New"/>
          <w:sz w:val="20"/>
          <w:szCs w:val="20"/>
          <w:lang w:val="hu-HU"/>
        </w:rPr>
        <w:t>[xmean1y-xstd1y xmean1y xmean1y+xstd1y], xdatay, ydata1y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optimalis kozelito haromszog fuggve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tfv1y = trianglefmf(xr1y,xdatay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eastAsia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r2y = lsqcurvefit(@trianglefmf, 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</w:t>
      </w:r>
      <w:r>
        <w:rPr>
          <w:rFonts w:cs="Courier New" w:ascii="Courier New" w:hAnsi="Courier New"/>
          <w:sz w:val="20"/>
          <w:szCs w:val="20"/>
          <w:lang w:val="hu-HU"/>
        </w:rPr>
        <w:t>[xmean2y-xstd2y xmean2y xmean2y+xstd2y], xdatay, ydata2y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tfv2y = trianglefmf(xr2y,xdatay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eastAsia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r3y = lsqcurvefit(@trianglefmf, 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</w:t>
      </w:r>
      <w:r>
        <w:rPr>
          <w:rFonts w:cs="Courier New" w:ascii="Courier New" w:hAnsi="Courier New"/>
          <w:sz w:val="20"/>
          <w:szCs w:val="20"/>
          <w:lang w:val="hu-HU"/>
        </w:rPr>
        <w:t>[xmean3y-xstd3y xmean3y xmean3y+xstd3y], xdatay, ydata3y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tfv3y = trianglefmf(xr3y,xdatay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r4y = lsqcurvefit(@trianglefmf, 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</w:t>
      </w:r>
      <w:r>
        <w:rPr>
          <w:rFonts w:cs="Courier New" w:ascii="Courier New" w:hAnsi="Courier New"/>
          <w:sz w:val="20"/>
          <w:szCs w:val="20"/>
          <w:lang w:val="hu-HU"/>
        </w:rPr>
        <w:t>[xmean4y-xstd4y xmean4y xmean4y+xstd4y], xdatay, ydata4y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tfv4y = trianglefmf(xr4y,xdatay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figure(14), subplot(4,1,1), plot(xdatay,ydata1y,'og',xdatay,tfv1y,'ro'); grid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title('1 kimeneti klaszter sulyfuggvenye es optimalis haromszog kozelitese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label('osszes adaterjedelem'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figure(14), subplot(4,1,2), plot(xdatay,ydata2y,'og',xdatay,tfv2y,'ro'); grid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title('2 kimeneti klaszter sulyfuggvenye es optimalis haromszog kozelitese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label('osszes adaterjedelem'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figure(14), subplot(4,1,3), plot(xdatay,ydata3y,'og',xdatay,tfv3y,'ro'); grid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title('3 kimeneti klaszter sulyfuggvenye es optimalis haromszog kozelitese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label('osszes adaterjedelem'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figure(14), subplot(4,1,4), plot(xdatay,ydata4y,'og',xdatay,tfv4y,'ro'); grid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title('4 kimeneti klaszter sulyfuggvenye es optimalis haromszog kozelitese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label('osszes adaterjedelem'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eastAsia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klaszter sulyfuggvenyek LSE kozelitese trapez gorbekk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optimalis parametere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tr1y = lsqcurvefit(@trapezfmf, 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</w:t>
      </w:r>
      <w:r>
        <w:rPr>
          <w:rFonts w:cs="Courier New" w:ascii="Courier New" w:hAnsi="Courier New"/>
          <w:sz w:val="20"/>
          <w:szCs w:val="20"/>
          <w:lang w:val="hu-HU"/>
        </w:rPr>
        <w:t>[xmean1y-xstd1y xmean1y-xstd1y/2 xmean1y+xstd1y/2 xmean1y+xstd1y], xdatay, ydata1y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optimalis kozelito trapez fuggve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trfv1y = trapezfmf(xtr1y,xdatay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eastAsia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tr2y = lsqcurvefit(@trapezfmf, 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</w:t>
      </w:r>
      <w:r>
        <w:rPr>
          <w:rFonts w:cs="Courier New" w:ascii="Courier New" w:hAnsi="Courier New"/>
          <w:sz w:val="20"/>
          <w:szCs w:val="20"/>
          <w:lang w:val="hu-HU"/>
        </w:rPr>
        <w:t>[xmean2y-xstd2y xmean2y-xstd2y/2 xmean2y+xstd2y/2 xmean2y+xstd2y], xdatay, ydata2y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trfv2y = trapezfmf(xtr2y,xdatay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eastAsia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tr3y = lsqcurvefit(@trapezfmf, 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</w:t>
      </w:r>
      <w:r>
        <w:rPr>
          <w:rFonts w:cs="Courier New" w:ascii="Courier New" w:hAnsi="Courier New"/>
          <w:sz w:val="20"/>
          <w:szCs w:val="20"/>
          <w:lang w:val="hu-HU"/>
        </w:rPr>
        <w:t>[xmean3y-xstd3y xmean3y-xstd3y/2 xmean3y+xstd3y/2 xmean3y+xstd3y], xdatay, ydata3y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trfv3y = trapezfmf(xtr3y,xdatay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tr4y = lsqcurvefit(@trapezfmf, 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</w:t>
      </w:r>
      <w:r>
        <w:rPr>
          <w:rFonts w:cs="Courier New" w:ascii="Courier New" w:hAnsi="Courier New"/>
          <w:sz w:val="20"/>
          <w:szCs w:val="20"/>
          <w:lang w:val="hu-HU"/>
        </w:rPr>
        <w:t>[xmean4y-xstd4y xmean4y-xstd4y/2 xmean4y+xstd4y/2 xmean4y+xstd4y], xdatay, ydata4y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trfv4y = trapezfmf(xtr4y,xdatay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figure(15), subplot(4,1,1), plot(xdatay,ydata1y,'og',xdatay,trfv1y,'ro'); grid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title('1 kimeneti klaszter sulyfuggvenye es optimalis trapez kozelitese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label('osszes adaterjedelem'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figure(15), subplot(4,1,2), plot(xdatay,ydata2y,'og',xdatay,trfv2y,'ro'); grid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title('2 kimeneti klaszter sulyfuggvenye es optimalis trapez kozelitese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label('osszes adaterjedelem'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figure(15), subplot(4,1,3), plot(xdatay,ydata3y,'og',xdatay,trfv3y,'ro'); grid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title('3 kimeneti klaszter sulyfuggvenye es optimalis trapez kozelitese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label('osszes adaterjedelem'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figure(15), subplot(4,1,4), plot(xdatay,ydata4y,'og',xdatay,trfv4y,'ro'); grid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title('4 kimeneti klaszter sulyfuggvenye es optimalis trapez kozelitese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label('osszes adaterjedelem'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kimeneti tagsagi fuggvenye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u1y=[xtr4y; xtr3y; xtr2y; xtr1y;]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mu1y=mean(xu1y'); [xmu1y,imy]=sort(xmu1y); xu1ysorted=xu1y(imy,: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eastAsia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2. Feladat: Fuzzy tagsagi fuggvenyek kialakítasa fuzzy klaszterekbo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xsorted=[xu1sorted; xu2sorted; xu1ysorted]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eastAsia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tagsagi fuggveny leiro fajl elokeszitese - fuggveny parametere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save FuzSetData.txt xsorted -asci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eastAsia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tagsagi fuggveny leiro fajl elokeszitese - fuggveny dbsz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univerzumonk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fnCounts=[3 3 4]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save NumFuzSet.txt fnCounts -asci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u-HU"/>
        </w:rPr>
        <w:t>A kialakított fuzzy tagsági függvényeknél ügyelni kell arra, hogy a klaszterezésnél keletkezett klaszterek sorszáma nem szükségképpen felel meg a természetes fizikai nagyság szerinti rendezésüknek. A tagsági függvény leírófájl helyes legenerálásához az egyes függvényeket az univerzumbeli pozíciójuknak megfelelően „sorba kell rakni”. Trapéz tagsági függvények esetén a leíró formátum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  <w:tab/>
        <w:t>a11 b11 c11 d11</w:t>
        <w:tab/>
        <w:t>% az 1. bemeneti univerzum 1. tagsági függvény jellemző pontjai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  <w:tab/>
        <w:t>a12 b12 c12 d12</w:t>
        <w:tab/>
        <w:t>% az 1. bemeneti univerzum 2. tagsági függvény jellemző pontjai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  <w:tab/>
        <w:t>... ... ... ... ... ... 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  <w:tab/>
        <w:t>a1N b1N c1N d1N</w:t>
        <w:tab/>
        <w:t>% az 1. bemeneti univerzum N. tagsági függvény jellemző pontjai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  <w:tab/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  <w:tab/>
        <w:t>a21 b21 c21 d21</w:t>
        <w:tab/>
        <w:t>% a 2. bemeneti univerzum 1. tagsági függvény jellemző pontjai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  <w:tab/>
        <w:t>a22 b22 c22 d22</w:t>
        <w:tab/>
        <w:t>% a 2. bemeneti univerzum 2. tagsági függvény jellemző pontjai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  <w:tab/>
        <w:t>... ... ... ... ... ... 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  <w:tab/>
        <w:t>a2N b2N c2N d2N</w:t>
        <w:tab/>
        <w:t>% a 2. bemeneti univerzum N. tagsági függvény jellemző pontjai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  <w:tab/>
        <w:t>... ... ... ... ... ... 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  <w:tab/>
        <w:t>aK1 bK1 cK1 dK1</w:t>
        <w:tab/>
        <w:t>% a k. bemeneti univerzum 1. tagsági függvény jellemző pontjai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  <w:tab/>
        <w:t>aK2 bK2 cK2 dK2</w:t>
        <w:tab/>
        <w:t>% a k. bemeneti univerzum 2. tagsági függvény jellemző pontjai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  <w:tab/>
        <w:t>... ... ... ... ... ... 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  <w:tab/>
        <w:t>aKN bKN cKN dKN</w:t>
        <w:tab/>
        <w:t>% a k. bemeneti univerzum N. tagsági függvény jellemző pontjai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  <w:tab/>
        <w:t>a11 b11 c11 d11</w:t>
        <w:tab/>
        <w:t>% a kimeneti univerzum 1. tagsági függvény jellemző pontjai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  <w:tab/>
        <w:t>a12 b12 c12 d12</w:t>
        <w:tab/>
        <w:t>% a kimeneti univerzum 2. tagsági függvény jellemző pontjai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  <w:tab/>
        <w:t>... ... ... ... ... ... 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  <w:tab/>
        <w:t>a1M b1M c1M d1M</w:t>
        <w:tab/>
        <w:t>% a kimeneti univerzum M. tagsági függvény jellemző pontjai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pStyle w:val="Normal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  <w:t>3. Feladat: Fuzzy szabályok tanulása mért adatokból WM módszerrel</w:t>
      </w:r>
    </w:p>
    <w:p>
      <w:pPr>
        <w:pStyle w:val="Normal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hu-HU"/>
        </w:rPr>
        <w:t xml:space="preserve">Hasonlítsa össze a WM-módszer elvi leírását </w:t>
      </w:r>
      <w:r>
        <w:rPr>
          <w:rFonts w:cs="Symbol" w:ascii="Symbol" w:hAnsi="Symbol"/>
          <w:sz w:val="22"/>
          <w:szCs w:val="22"/>
          <w:lang w:val="hu-HU"/>
        </w:rPr>
        <w:t></w:t>
      </w:r>
      <w:r>
        <w:rPr>
          <w:rFonts w:cs="Arial" w:ascii="Arial" w:hAnsi="Arial"/>
          <w:sz w:val="22"/>
          <w:szCs w:val="22"/>
          <w:lang w:val="hu-HU"/>
        </w:rPr>
        <w:t>2</w:t>
      </w:r>
      <w:r>
        <w:rPr>
          <w:rFonts w:cs="Symbol" w:ascii="Symbol" w:hAnsi="Symbol"/>
          <w:sz w:val="22"/>
          <w:szCs w:val="22"/>
          <w:lang w:val="hu-HU"/>
        </w:rPr>
        <w:t></w:t>
      </w:r>
      <w:r>
        <w:rPr>
          <w:rFonts w:cs="Arial" w:ascii="Arial" w:hAnsi="Arial"/>
          <w:sz w:val="22"/>
          <w:szCs w:val="22"/>
          <w:lang w:val="hu-HU"/>
        </w:rPr>
        <w:t xml:space="preserve"> a lenti minimális implementálással. A mintának megfelelően készítse el a „mért” jelszekvenciákat és állítsa elő az azokat leíró fuzzy szabályhalmazt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hu-HU"/>
        </w:rPr>
      </w:pPr>
      <w:r>
        <w:rPr>
          <w:rFonts w:cs="Arial" w:ascii="Arial" w:hAnsi="Arial"/>
          <w:b/>
          <w:sz w:val="22"/>
          <w:szCs w:val="22"/>
          <w:lang w:val="hu-HU"/>
        </w:rPr>
        <w:t>puska3.m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hu-HU"/>
        </w:rPr>
      </w:pPr>
      <w:r>
        <w:rPr>
          <w:rFonts w:cs="Arial" w:ascii="Arial" w:hAnsi="Arial"/>
          <w:b/>
          <w:sz w:val="22"/>
          <w:szCs w:val="22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eastAsia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3. Feladat: Fuzzy szabalyok tanulasa mert adatokbol WM modszerrel (szimulalt adatok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% fuzzy szabalyok tanulasa mert adatok alapjan, irodalom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WM Method Completed A Flexible Fuzzy System Approach to Data Mining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eastAsia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load birlabdat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N = 500;   % adatpontok sza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data1 = datav(1,:)'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data2 = datav(2,:)'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datay = datav(3,:)'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save DataTrain.txt datav -asci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eastAsia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a szukseges adatok es leirok beolvasa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load DataTrain.txt;          % bemeneti adatok: x1(t), x2(t), x3(t), y(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load NumFuzSet.txt;          % fuzzy halmazok szama univerzumonk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load FuzSetData.txt;         % fuzzy halmazok parameterei univerzumokho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eastAsia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extra=DataTrain';            % bemeneti adatok: x1(t), x2(t), x3(t), y(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fnCounts=NumFuzSet;         % fuzzy halmazok szama univerzumonk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fmfsets=FuzSetData;         % fuzzy halmazok parameterei univerzumokho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[NSamples,m]=size(extra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NInput=m-1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eastAsia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% Tagsagi fuggvenyek a bemeneti univerzumok Descartes szorzata felet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/>
      </w:pPr>
      <w:r>
        <w:rPr>
          <w:rFonts w:cs="Courier New" w:ascii="Courier New" w:hAnsi="Courier New"/>
          <w:sz w:val="20"/>
          <w:szCs w:val="20"/>
          <w:lang w:val="hu-HU"/>
        </w:rPr>
        <w:t>% cellakat definialnak (jelen esetben 29 cella va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% Minden adatszelet [x1(t) x2(t) x3(t)] valamelyik bemeneti cellahoz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/>
      </w:pPr>
      <w:r>
        <w:rPr>
          <w:rFonts w:cs="Courier New" w:ascii="Courier New" w:hAnsi="Courier New"/>
          <w:sz w:val="20"/>
          <w:szCs w:val="20"/>
          <w:lang w:val="hu-HU"/>
        </w:rPr>
        <w:t xml:space="preserve">% tartozik azaz a cellat definialo tagsagi fuggvenyek az egyes x(t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/>
      </w:pPr>
      <w:r>
        <w:rPr>
          <w:rFonts w:cs="Courier New" w:ascii="Courier New" w:hAnsi="Courier New"/>
          <w:sz w:val="20"/>
          <w:szCs w:val="20"/>
          <w:lang w:val="hu-HU"/>
        </w:rPr>
        <w:t>% ertekekre legnagyobb ertekeket adna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actGradesIn=zeros(NSamples,NInput); % egy szelethez tartozo bemeneti tagsag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  <w:lang w:val="hu-HU"/>
        </w:rPr>
        <w:t>% fuggveny ertekek: a1, a2, a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actGradesOut=zeros(NSamples,1);  % egy szelethez tartozo kimeneti tagsag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hu-HU"/>
        </w:rPr>
        <w:t>% fuggveny ertek: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actFnIn=zeros(NSamples,NInput);  % egy szelethez tartozo bemeneti tagsag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hu-HU"/>
        </w:rPr>
        <w:t>% fuggveny indexek: tf1, tf2, tf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actFnOut=zeros(NSamples,1);      % egy szelethez tartozo kimeneti tagsag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hu-HU"/>
        </w:rPr>
        <w:t>% fuggveny index: tf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actRulesTmp=zeros(NSamples,NInput+3);   % ideiglenes szabalyrendszerlei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  <w:lang w:val="hu-HU"/>
        </w:rPr>
        <w:t>% [tf1 tf2 a tfy b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eastAsia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ideiglenes szabalyrendszer szamitasa: egy szabaly bemene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idoszeletenk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for k=1:NSamples                        % idoszelete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</w:t>
      </w:r>
      <w:r>
        <w:rPr>
          <w:rFonts w:cs="Courier New" w:ascii="Courier New" w:hAnsi="Courier New"/>
          <w:sz w:val="20"/>
          <w:szCs w:val="20"/>
          <w:lang w:val="hu-HU"/>
        </w:rPr>
        <w:t>for i=1:NInput                        % bemenete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</w:t>
      </w:r>
      <w:r>
        <w:rPr>
          <w:rFonts w:cs="Courier New" w:ascii="Courier New" w:hAnsi="Courier New"/>
          <w:sz w:val="20"/>
          <w:szCs w:val="20"/>
          <w:lang w:val="hu-HU"/>
        </w:rPr>
        <w:t>NFns=fnCounts(i); gradeV=zeros(1,NFns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</w:t>
      </w:r>
      <w:r>
        <w:rPr>
          <w:rFonts w:cs="Courier New" w:ascii="Courier New" w:hAnsi="Courier New"/>
          <w:sz w:val="20"/>
          <w:szCs w:val="20"/>
          <w:lang w:val="hu-HU"/>
        </w:rPr>
        <w:t>for nthFn=1:NFns,         % adott univerzum tagsagi fuggvenyei szeri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hu-HU"/>
        </w:rPr>
        <w:t>grade=mebextfms(NFns,i,nthFn,extra(k,i),fmfsets); % tagsagi fv ertek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hu-HU"/>
        </w:rPr>
        <w:t>gradeV(nthFn)=grade;            % eltarol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</w:t>
      </w:r>
      <w:r>
        <w:rPr>
          <w:rFonts w:cs="Courier New" w:ascii="Courier New" w:hAnsi="Courier New"/>
          <w:sz w:val="20"/>
          <w:szCs w:val="20"/>
          <w:lang w:val="hu-HU"/>
        </w:rPr>
        <w:t xml:space="preserve">end;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</w:t>
      </w:r>
      <w:r>
        <w:rPr>
          <w:rFonts w:cs="Courier New" w:ascii="Courier New" w:hAnsi="Courier New"/>
          <w:sz w:val="20"/>
          <w:szCs w:val="20"/>
          <w:lang w:val="hu-HU"/>
        </w:rPr>
        <w:t>[gradeMax,indexMax]=max(gradeV);    % melyiknel erjuk el a maximumot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</w:t>
      </w:r>
      <w:r>
        <w:rPr>
          <w:rFonts w:cs="Courier New" w:ascii="Courier New" w:hAnsi="Courier New"/>
          <w:sz w:val="20"/>
          <w:szCs w:val="20"/>
          <w:lang w:val="hu-HU"/>
        </w:rPr>
        <w:t>actGradesIn(k,i)=gradeMax; actFnIn(k,i)=indexMax; % taroljuk 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</w:t>
      </w:r>
      <w:r>
        <w:rPr>
          <w:rFonts w:cs="Courier New" w:ascii="Courier New" w:hAnsi="Courier New"/>
          <w:sz w:val="20"/>
          <w:szCs w:val="20"/>
          <w:lang w:val="hu-HU"/>
        </w:rPr>
        <w:t>end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  <w:lang w:val="hu-HU"/>
        </w:rPr>
        <w:t>% es most u.a. a kimeneti adat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</w:t>
      </w:r>
      <w:r>
        <w:rPr>
          <w:rFonts w:cs="Courier New" w:ascii="Courier New" w:hAnsi="Courier New"/>
          <w:sz w:val="20"/>
          <w:szCs w:val="20"/>
          <w:lang w:val="hu-HU"/>
        </w:rPr>
        <w:t>NFnsy=fnCounts(m); NFns=fnCounts(m-1); gradeV=zeros(1,NFns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</w:t>
      </w:r>
      <w:r>
        <w:rPr>
          <w:rFonts w:cs="Courier New" w:ascii="Courier New" w:hAnsi="Courier New"/>
          <w:sz w:val="20"/>
          <w:szCs w:val="20"/>
          <w:lang w:val="hu-HU"/>
        </w:rPr>
        <w:t>for nthFn=1:NFnsy,            % adott univerzum tagsagi fuggvenyei szeri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hu-HU"/>
        </w:rPr>
        <w:t>grade=mebextfms(NFns,m,nthFn,extra(k,m),fmfsets); % tagsagi fv ertek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hu-HU"/>
        </w:rPr>
        <w:t xml:space="preserve">gradeV(nthFn)=grade;              % eltarolv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</w:t>
      </w:r>
      <w:r>
        <w:rPr>
          <w:rFonts w:cs="Courier New" w:ascii="Courier New" w:hAnsi="Courier New"/>
          <w:sz w:val="20"/>
          <w:szCs w:val="20"/>
          <w:lang w:val="hu-HU"/>
        </w:rPr>
        <w:t xml:space="preserve">end;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</w:t>
      </w:r>
      <w:r>
        <w:rPr>
          <w:rFonts w:cs="Courier New" w:ascii="Courier New" w:hAnsi="Courier New"/>
          <w:sz w:val="20"/>
          <w:szCs w:val="20"/>
          <w:lang w:val="hu-HU"/>
        </w:rPr>
        <w:t>[gradeMax,indexMax]=max(gradeV);      % melyiknel erjuk el a maximumot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  <w:lang w:val="hu-HU"/>
        </w:rPr>
        <w:t>% ideiglenes leirok elokeszite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</w:t>
      </w:r>
      <w:r>
        <w:rPr>
          <w:rFonts w:cs="Courier New" w:ascii="Courier New" w:hAnsi="Courier New"/>
          <w:sz w:val="20"/>
          <w:szCs w:val="20"/>
          <w:lang w:val="hu-HU"/>
        </w:rPr>
        <w:t>actGradesOut(k)=gradeMax; actFnOut(k)=indexMax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</w:t>
      </w:r>
      <w:r>
        <w:rPr>
          <w:rFonts w:cs="Courier New" w:ascii="Courier New" w:hAnsi="Courier New"/>
          <w:sz w:val="20"/>
          <w:szCs w:val="20"/>
          <w:lang w:val="hu-HU"/>
        </w:rPr>
        <w:t>actRulesTmp(k,:)=[actFnIn(k,:), max(actGradesIn(k,:)), actFnOut(k), actGradesOut(k)]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end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eastAsia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actRules=[]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/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</w:t>
      </w:r>
      <w:r>
        <w:rPr>
          <w:rFonts w:cs="Courier New" w:ascii="Courier New" w:hAnsi="Courier New"/>
          <w:sz w:val="20"/>
          <w:szCs w:val="20"/>
          <w:lang w:val="hu-HU"/>
        </w:rPr>
        <w:t>% a vegleges szabalyleiro: [X1 X2 Y] (X1 AND X2 THEN Y szabalyhoz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</w:t>
      </w:r>
      <w:r>
        <w:rPr>
          <w:rFonts w:cs="Courier New" w:ascii="Courier New" w:hAnsi="Courier New"/>
          <w:sz w:val="20"/>
          <w:szCs w:val="20"/>
          <w:lang w:val="hu-HU"/>
        </w:rPr>
        <w:t>% redundanciamentes modon (minden szabaly csak egysze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eastAsia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for i1=1:fnCounts(1), i1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</w:t>
      </w:r>
      <w:r>
        <w:rPr>
          <w:rFonts w:cs="Courier New" w:ascii="Courier New" w:hAnsi="Courier New"/>
          <w:sz w:val="20"/>
          <w:szCs w:val="20"/>
          <w:lang w:val="hu-HU"/>
        </w:rPr>
        <w:t>for i2=1:fnCounts(2), i2,   % ciklusok bemeneti univerzumonk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hu-HU"/>
        </w:rPr>
        <w:t>% az ott definialt tagsagi fuggvenye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hu-HU"/>
        </w:rPr>
        <w:t>% szeri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hu-HU"/>
        </w:rPr>
        <w:t xml:space="preserve">Nifindex=zeros(1,NSamples); % hol fordul elo actulResTmp-be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hu-HU"/>
        </w:rPr>
        <w:t>% az adott i1, i2, i3 bemeneti kombinac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hu-HU"/>
        </w:rPr>
        <w:t xml:space="preserve">for k=1:NSamples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val="hu-HU"/>
        </w:rPr>
        <w:t xml:space="preserve">cc=(actRulesTmp(k,[1:2])==[i1 i2]); if cc(1)&amp;cc(2), Nifindex(k)=1; end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hu-HU"/>
        </w:rPr>
        <w:t>end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hu-HU"/>
        </w:rPr>
        <w:t>Ni=find(Nifindex==1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hu-HU"/>
        </w:rPr>
        <w:t xml:space="preserve">if isempty(Ni)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hu-HU"/>
        </w:rPr>
        <w:t>else   % a szabalyleirobol csak az adott bemeneti kombinaciohoz tartozo szabalyok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hu-HU"/>
        </w:rPr>
        <w:t>% valasztjuk k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hu-HU"/>
        </w:rPr>
        <w:t>actRulesTmp2=actRulesTmp(Ni,:); NLi=length(Ni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eastAsia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hu-HU"/>
        </w:rPr>
        <w:t xml:space="preserve">Nifindex1=[]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hu-HU"/>
        </w:rPr>
        <w:t xml:space="preserve">for k=1:NLi, % ezekre a szabalyokra megnezzuk, hogy melyiknek eredmeny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hu-HU"/>
        </w:rPr>
        <w:t>% az 1. kimeneti tagsagi fuggve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hu-HU"/>
        </w:rPr>
        <w:t>cc=(actRulesTmp2(k,4)==1); if cc, Nifindex1=[Nifindex1 k]; end; % gyujtsuk k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hu-HU"/>
        </w:rPr>
        <w:t>end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hu-HU"/>
        </w:rPr>
        <w:t>actRulesTmpY1=actRulesTmp2(Nifindex1,:); % taroljuk 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hu-HU"/>
        </w:rPr>
        <w:t>NLiY1=length(Nifindex1);    % hany ilyen szabaly van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hu-HU"/>
        </w:rPr>
        <w:t>MaxGrRY1=max(actRulesTmpY1(:,3)); % mi a max. bemeneti cella suly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hu-HU"/>
        </w:rPr>
        <w:t>MaxGrOutY1=max(actRulesTmpY1(:,5)); % mi a max. kimeneti tf ertek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eastAsia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hu-HU"/>
        </w:rPr>
        <w:t xml:space="preserve">Nifindex2=[]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hu-HU"/>
        </w:rPr>
        <w:t>for k=1:NLi, cc=(actRulesTmp2(k,4)==2); if cc, Nifindex2=[Nifindex2 k]; end;  % gyujtsuk k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hu-HU"/>
        </w:rPr>
        <w:t>end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hu-HU"/>
        </w:rPr>
        <w:t>actRulesTmpY2=actRulesTmp2(Nifindex2,:); NLiY2=length(Nifindex2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hu-HU"/>
        </w:rPr>
        <w:t xml:space="preserve">MaxGrRY2=max(actRulesTmpY2(:,3)); MaxGrOutY2=max(actRulesTmpY2(:,5)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eastAsia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hu-HU"/>
        </w:rPr>
        <w:t xml:space="preserve">Nifindex3=[]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hu-HU"/>
        </w:rPr>
        <w:t>for k=1:NLi, cc=(actRulesTmp2(k,4)==3); if cc, Nifindex3=[Nifindex3 k]; end;  % gyujtsuk k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hu-HU"/>
        </w:rPr>
        <w:t>end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hu-HU"/>
        </w:rPr>
        <w:t>actRulesTmpY3=actRulesTmp2(Nifindex3,:); NLiY3=length(Nifindex3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hu-HU"/>
        </w:rPr>
        <w:t xml:space="preserve">MaxGrRY3=max(actRulesTmpY3(:,3)); MaxGrOutY3=max(actRulesTmpY3(:,5)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hu-HU"/>
        </w:rPr>
        <w:t xml:space="preserve">Nifindex4=[]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hu-HU"/>
        </w:rPr>
        <w:t>for k=1:NLi, cc=(actRulesTmp2(k,4)==4); if cc, Nifindex4=[Nifindex4 k]; end;  % gyujtsuk k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hu-HU"/>
        </w:rPr>
        <w:t>end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hu-HU"/>
        </w:rPr>
        <w:t>actRulesTmpY4=actRulesTmp2(Nifindex4,:); NLiY4=length(Nifindex4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hu-HU"/>
        </w:rPr>
        <w:t xml:space="preserve">MaxGrRY4=max(actRulesTmpY4(:,3)); MaxGrOutY4=max(actRulesTmpY4(:,5)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hu-HU"/>
        </w:rPr>
        <w:t>% most dontsuk el, hogy a szabalyt 1., vagy ... 4. kimene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hu-HU"/>
        </w:rPr>
        <w:t>% tagsagi fuggvennyel zarju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hu-HU"/>
        </w:rPr>
        <w:t>[Ymax, Ypos]=max([MaxGrRY1*NLiY1, MaxGrRY2*NLiY2, MaxGrRY3*NLiY3, MaxGrRY4*NLiY4]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hu-HU"/>
        </w:rPr>
        <w:t xml:space="preserve">Yi=Ypos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hu-HU"/>
        </w:rPr>
        <w:t>actRules=[actRules; [i1 i2 Yi]]; % a vegleges megtanult szabalylei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hu-HU"/>
        </w:rPr>
        <w:t>end; % 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</w:t>
      </w:r>
      <w:r>
        <w:rPr>
          <w:rFonts w:cs="Courier New" w:ascii="Courier New" w:hAnsi="Courier New"/>
          <w:sz w:val="20"/>
          <w:szCs w:val="20"/>
          <w:lang w:val="hu-HU"/>
        </w:rPr>
        <w:t>end; % i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end; % i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eastAsia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/>
      </w:pPr>
      <w:r>
        <w:rPr>
          <w:rFonts w:cs="Courier New" w:ascii="Courier New" w:hAnsi="Courier New"/>
          <w:sz w:val="20"/>
          <w:szCs w:val="20"/>
          <w:lang w:val="hu-HU"/>
        </w:rPr>
        <w:t>save actRules.txt actRules -ascii;  % a vegleges megtanult szabalylei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rPr>
          <w:rFonts w:ascii="Arial" w:hAnsi="Arial" w:cs="Arial"/>
          <w:sz w:val="20"/>
          <w:szCs w:val="20"/>
          <w:lang w:val="hu-HU"/>
        </w:rPr>
      </w:pPr>
      <w:r>
        <w:rPr>
          <w:rFonts w:cs="Arial" w:ascii="Arial" w:hAnsi="Arial"/>
          <w:sz w:val="20"/>
          <w:szCs w:val="20"/>
          <w:lang w:val="hu-HU"/>
        </w:rPr>
      </w:r>
    </w:p>
    <w:p>
      <w:pPr>
        <w:pStyle w:val="Normal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</w:r>
    </w:p>
    <w:p>
      <w:pPr>
        <w:pStyle w:val="Normal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  <w:t>4. Feladat: A megtanult szabályok verifikálása</w:t>
      </w:r>
    </w:p>
    <w:p>
      <w:pPr>
        <w:pStyle w:val="Normal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hu-HU"/>
        </w:rPr>
        <w:t>Tesztelje meg a 3. feladatban kialakított szabályokat. E célból készítsen egy alkalmas tesztjelhalmazt (birlab.m), amit a kiszámított szabályokkal működő fuzzy következtető rendszerrel fog feldolgozni. A mintának megfelelően készítse el a „mért” jelszekvenciákat és jósolja meg fuzzy rendszerrel a kimenet értékeit. Értékelje a látottakat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  <w:t>Alakítsa át a kódot, hogy a Gauss és a háromszög függvényekkel is lehessen dolgozni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hu-HU"/>
        </w:rPr>
      </w:pPr>
      <w:r>
        <w:rPr>
          <w:rFonts w:cs="Arial" w:ascii="Arial" w:hAnsi="Arial"/>
          <w:b/>
          <w:sz w:val="22"/>
          <w:szCs w:val="22"/>
          <w:lang w:val="hu-HU"/>
        </w:rPr>
        <w:t>puska4sz.m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u-HU"/>
        </w:rPr>
      </w:pPr>
      <w:r>
        <w:rPr>
          <w:rFonts w:cs="Arial" w:ascii="Arial" w:hAnsi="Arial"/>
          <w:b/>
          <w:sz w:val="22"/>
          <w:szCs w:val="22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rFonts w:cs="Courier New" w:ascii="Courier New" w:hAnsi="Courier New"/>
          <w:sz w:val="20"/>
          <w:szCs w:val="20"/>
          <w:lang w:val="hu-HU"/>
        </w:rPr>
        <w:t>% 4. Feladat: A megtanult szabalyok verifikalasa (szimulalt adatok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a tanult fuzzy szabalyok verifikalasa kulon teszt adatok alapja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eastAsia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load birlabtes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N = 500;   % adatpontok sza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save DataTest.txt datav -asci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load DataTest.txt;        % tesztadatok a megszokott formatumba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load actRules.txt;        % legeneralt fuzzy szabalyo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load NumFuzSet.txt;       % fuzzy halmazok szama univerzumonk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load FuzSetData.txt;      % fuzzy halmazok tagsagi fuggvenye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eastAsia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exapp=DataTest';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[NSamples,m]=size(exapp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NInput=m-1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actGrades=zeros(NSamples,4);    % az elsutott fuzzy szabalyok suly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fmfsets=FuzSetData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NR=length(actRules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yp=zeros(NSamples,1);           % josolt kimeneti ertekek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eastAsia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yt=exapp(:,m);                  % teszt kimeneti erteke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eastAsia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Ff1=fmfsets(NInput*NFns+1,:); Ff2=fmfsets(NInput*NFns+2,: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Ff3=fmfsets(NInput*NFns+3,:); Ff4=fmfsets(NInput*NFns+4,: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hu-HU"/>
        </w:rPr>
        <w:t>% a 4 kimeneti tagsagi fuggveny lei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y=[min(exapp(:,3)):.1:max(exapp(:,3))]; % a kimeneti adatok terjedel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mf1=trapmf(y,Ff1); mf2=trapmf(y,Ff2);   % a kimeneteti trape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mf3=trapmf(y,Ff3); mf4=trapmf(y,Ff4);   % tagsagi fuggvenyek generala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eastAsia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for k=1:NSamples            % idoszeletenk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</w:t>
      </w:r>
      <w:r>
        <w:rPr>
          <w:rFonts w:cs="Courier New" w:ascii="Courier New" w:hAnsi="Courier New"/>
          <w:sz w:val="20"/>
          <w:szCs w:val="20"/>
          <w:lang w:val="hu-HU"/>
        </w:rPr>
        <w:t xml:space="preserve">for ir=1:NR, FSi=actRules(ir,: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hu-HU"/>
        </w:rPr>
        <w:t>gradeV=zeros(1,NInput);  % szabalyonkent                                                          % fuzz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hu-HU"/>
        </w:rPr>
        <w:t>% a fuzzy rendszer mindig minden szabalyt ertekel ki lepesenk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</w:t>
      </w:r>
      <w:r>
        <w:rPr>
          <w:rFonts w:cs="Courier New" w:ascii="Courier New" w:hAnsi="Courier New"/>
          <w:sz w:val="20"/>
          <w:szCs w:val="20"/>
          <w:lang w:val="hu-HU"/>
        </w:rPr>
        <w:t>for i=1:NInput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</w:t>
      </w:r>
      <w:r>
        <w:rPr>
          <w:rFonts w:cs="Courier New" w:ascii="Courier New" w:hAnsi="Courier New"/>
          <w:sz w:val="20"/>
          <w:szCs w:val="20"/>
          <w:lang w:val="hu-HU"/>
        </w:rPr>
        <w:t>x=exapp(k,i);           % egy bemenethez tartozo ad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</w:t>
      </w:r>
      <w:r>
        <w:rPr>
          <w:rFonts w:cs="Courier New" w:ascii="Courier New" w:hAnsi="Courier New"/>
          <w:sz w:val="20"/>
          <w:szCs w:val="20"/>
          <w:lang w:val="hu-HU"/>
        </w:rPr>
        <w:t>NFns=fnCounts(i); grade=mebextfms(NFns,i,FSi(i),x,fmfsets);  % es fuzzy suly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</w:t>
      </w:r>
      <w:r>
        <w:rPr>
          <w:rFonts w:cs="Courier New" w:ascii="Courier New" w:hAnsi="Courier New"/>
          <w:sz w:val="20"/>
          <w:szCs w:val="20"/>
          <w:lang w:val="hu-HU"/>
        </w:rPr>
        <w:t xml:space="preserve">gradeV(i)=grade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</w:t>
      </w:r>
      <w:r>
        <w:rPr>
          <w:rFonts w:cs="Courier New" w:ascii="Courier New" w:hAnsi="Courier New"/>
          <w:sz w:val="20"/>
          <w:szCs w:val="20"/>
          <w:lang w:val="hu-HU"/>
        </w:rPr>
        <w:t xml:space="preserve">end;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</w:t>
      </w:r>
      <w:r>
        <w:rPr>
          <w:rFonts w:cs="Courier New" w:ascii="Courier New" w:hAnsi="Courier New"/>
          <w:sz w:val="20"/>
          <w:szCs w:val="20"/>
          <w:lang w:val="hu-HU"/>
        </w:rPr>
        <w:t>gradeMin=min(gradeV);    % a fuzzy szabaly premissza sulya (minmax kovetkeztete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</w:t>
      </w:r>
      <w:r>
        <w:rPr>
          <w:rFonts w:cs="Courier New" w:ascii="Courier New" w:hAnsi="Courier New"/>
          <w:sz w:val="20"/>
          <w:szCs w:val="20"/>
          <w:lang w:val="hu-HU"/>
        </w:rPr>
        <w:t xml:space="preserve">if actGrades(k,FSi(3))&lt;gradeMin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hu-HU"/>
        </w:rPr>
        <w:t>actGrades(k,FSi(3))=gradeMin; % az elsutheto szabalyok kozul a max. suly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</w:t>
      </w:r>
      <w:r>
        <w:rPr>
          <w:rFonts w:cs="Courier New" w:ascii="Courier New" w:hAnsi="Courier New"/>
          <w:sz w:val="20"/>
          <w:szCs w:val="20"/>
          <w:lang w:val="hu-HU"/>
        </w:rPr>
        <w:t xml:space="preserve">end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</w:t>
      </w:r>
      <w:r>
        <w:rPr>
          <w:rFonts w:cs="Courier New" w:ascii="Courier New" w:hAnsi="Courier New"/>
          <w:sz w:val="20"/>
          <w:szCs w:val="20"/>
          <w:lang w:val="hu-HU"/>
        </w:rPr>
        <w:t>end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</w:t>
      </w:r>
      <w:r>
        <w:rPr>
          <w:rFonts w:cs="Courier New" w:ascii="Courier New" w:hAnsi="Courier New"/>
          <w:sz w:val="20"/>
          <w:szCs w:val="20"/>
          <w:lang w:val="hu-HU"/>
        </w:rPr>
        <w:t xml:space="preserve">if actGrades(k,1)+actGrades(k,2)+actGrades(k,3)+actGrades(k,4)&gt;0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hu-HU"/>
        </w:rPr>
        <w:t>% ha van nem 0 szintu kimenetei tagsagi fuggve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hu-HU"/>
        </w:rPr>
        <w:t>yp(k)=defuzz(y,actGrades(k,1)*mf1+actGrades(k,2)*mf2+actGrades(k,3)*mf3+actGrades(k,4)*mf4,'centroid'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hu-HU"/>
        </w:rPr>
        <w:t>% akkor annak defuzzifikalasaval a josolt erte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</w:t>
      </w:r>
      <w:r>
        <w:rPr>
          <w:rFonts w:cs="Courier New" w:ascii="Courier New" w:hAnsi="Courier New"/>
          <w:sz w:val="20"/>
          <w:szCs w:val="20"/>
          <w:lang w:val="hu-HU"/>
        </w:rPr>
        <w:t>else yp(k)=0;         % alapeseti ertek hiba (szabaly nelkuli cella) esete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hu-HU"/>
        </w:rPr>
        <w:t xml:space="preserve">% igazi megoldas lenne a szabalyrendszzer kiterjesztese minden cellara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hu-HU"/>
        </w:rPr>
        <w:t xml:space="preserve">% arra az esetre, ha a tanulasnal hasznalt adatok nem minden cellab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hu-HU"/>
        </w:rPr>
        <w:t xml:space="preserve">% estek bele es igy nem minden cellahoz rendelten sikerult felepiten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hu-HU"/>
        </w:rPr>
        <w:t>% a benne ervenyes fuzzy szabaly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</w:t>
      </w:r>
      <w:r>
        <w:rPr>
          <w:rFonts w:cs="Courier New" w:ascii="Courier New" w:hAnsi="Courier New"/>
          <w:sz w:val="20"/>
          <w:szCs w:val="20"/>
          <w:lang w:val="hu-HU"/>
        </w:rPr>
        <w:t>end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end; %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eastAsia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rFonts w:cs="Courier New" w:ascii="Courier New" w:hAnsi="Courier New"/>
          <w:sz w:val="20"/>
          <w:szCs w:val="20"/>
          <w:lang w:val="hu-HU"/>
        </w:rPr>
        <w:t xml:space="preserve">err = yt-yp; % a josolt ertek hibaj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rFonts w:cs="Courier New" w:ascii="Courier New" w:hAnsi="Courier New"/>
          <w:sz w:val="20"/>
          <w:szCs w:val="20"/>
          <w:lang w:val="hu-HU"/>
        </w:rPr>
        <w:t xml:space="preserve">elsum = sum(abs(err)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elav = elsum/NSamples; % atlagos abszolut hib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rFonts w:cs="Courier New" w:ascii="Courier New" w:hAnsi="Courier New"/>
          <w:sz w:val="20"/>
          <w:szCs w:val="20"/>
          <w:lang w:val="hu-HU"/>
        </w:rPr>
        <w:t>errel = 100*abs(err./yp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rFonts w:cs="Courier New" w:ascii="Courier New" w:hAnsi="Courier New"/>
          <w:sz w:val="20"/>
          <w:szCs w:val="20"/>
          <w:lang w:val="hu-HU"/>
        </w:rPr>
        <w:t>errave = abs(err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for i=5:N-5, errave(i)=mean(abs(err(i-4:i+4))); end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figure(20), subplot(311)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plot([1:NSamples],yt,'b*',[1:NSamples],yt,'b',[1:NSamples],yp,'ro',[1:NSamples],yp,'r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grid; title('* igazi, o model altal josolt'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subplot(312), plot([1:NSamples],abs(err),'b',[1:NSamples],errave,'r'); grid; title('hiba'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subplot(313), plot(errel); grid; title('relativ hiba'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axis([1 NSamples 0 200]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rPr>
          <w:rFonts w:ascii="Arial" w:hAnsi="Arial" w:cs="Arial"/>
          <w:sz w:val="20"/>
          <w:szCs w:val="20"/>
          <w:lang w:val="hu-HU"/>
        </w:rPr>
      </w:pPr>
      <w:r>
        <w:rPr>
          <w:rFonts w:cs="Arial" w:ascii="Arial" w:hAnsi="Arial"/>
          <w:sz w:val="20"/>
          <w:szCs w:val="20"/>
          <w:lang w:val="hu-HU"/>
        </w:rPr>
      </w:r>
    </w:p>
    <w:p>
      <w:pPr>
        <w:pStyle w:val="Normal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</w:r>
    </w:p>
    <w:p>
      <w:pPr>
        <w:pStyle w:val="Normal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  <w:t>5. Feladat: További kísérletek tudásbázissal</w:t>
      </w:r>
    </w:p>
    <w:p>
      <w:pPr>
        <w:pStyle w:val="Normal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hu-HU"/>
        </w:rPr>
        <w:t xml:space="preserve">A szimulált mérési adatokat generáló </w:t>
      </w:r>
      <w:r>
        <w:rPr>
          <w:rFonts w:cs="Arial" w:ascii="Arial" w:hAnsi="Arial"/>
          <w:b/>
          <w:sz w:val="22"/>
          <w:szCs w:val="22"/>
          <w:lang w:val="hu-HU"/>
        </w:rPr>
        <w:t>birlab.m</w:t>
      </w:r>
      <w:r>
        <w:rPr>
          <w:rFonts w:cs="Arial" w:ascii="Arial" w:hAnsi="Arial"/>
          <w:sz w:val="22"/>
          <w:szCs w:val="22"/>
          <w:lang w:val="hu-HU"/>
        </w:rPr>
        <w:t xml:space="preserve"> fájlban kísérletezzen a fuzzy halmazok alatti univerzumokban másképpen szétszórni a kérési értékeket (pl. a generáló eloszlások középpontjainak és szórásainak módosításával). A teljes procedura lefuttatásához használhatja alkalmasan módosított </w:t>
      </w:r>
      <w:r>
        <w:rPr>
          <w:rFonts w:cs="Arial" w:ascii="Arial" w:hAnsi="Arial"/>
          <w:b/>
          <w:sz w:val="22"/>
          <w:szCs w:val="22"/>
          <w:lang w:val="hu-HU"/>
        </w:rPr>
        <w:t>teljes.m</w:t>
      </w:r>
      <w:r>
        <w:rPr>
          <w:rFonts w:cs="Arial" w:ascii="Arial" w:hAnsi="Arial"/>
          <w:sz w:val="22"/>
          <w:szCs w:val="22"/>
          <w:lang w:val="hu-HU"/>
        </w:rPr>
        <w:t xml:space="preserve"> programot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hu-HU"/>
        </w:rPr>
      </w:pPr>
      <w:r>
        <w:rPr>
          <w:rFonts w:cs="Arial" w:ascii="Arial" w:hAnsi="Arial"/>
          <w:color w:val="000000"/>
          <w:sz w:val="22"/>
          <w:szCs w:val="22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00"/>
          <w:sz w:val="20"/>
          <w:szCs w:val="20"/>
          <w:lang w:val="de-DE"/>
        </w:rPr>
      </w:pPr>
      <w:r>
        <w:rPr>
          <w:rFonts w:cs="Courier New" w:ascii="Courier New" w:hAnsi="Courier New"/>
          <w:color w:val="000000"/>
          <w:sz w:val="20"/>
          <w:szCs w:val="20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>birlab;     % tanulo es teszt adatbazis szamita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ab/>
        <w:tab/>
        <w:t>% kesobb: birlabplu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de-DE"/>
        </w:rPr>
        <w:t>% datav(i,:) = [belso t, kulso t, ablaknyitas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de-DE"/>
        </w:rPr>
        <w:t>% belso homerseklet =   alacsony - 19 Cfok koru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de-DE"/>
        </w:rPr>
        <w:t>%                       kozepes - 21 Cfok koru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de-DE"/>
        </w:rPr>
        <w:t>%                       magas - 24 Cfok f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de-DE"/>
        </w:rPr>
        <w:t>% kulso homerseklet =   alacsony - 5 Cfok felet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de-DE"/>
        </w:rPr>
        <w:t>%                       kozepes - 20 Cfok koru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de-DE"/>
        </w:rPr>
        <w:t>%                       magas - 35 Cfok f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de-DE"/>
        </w:rPr>
        <w:t>% ablaknyitas =         resnyire - majdnem 0%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de-DE"/>
        </w:rPr>
        <w:t>%                       kicsit - 30% koru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de-DE"/>
        </w:rPr>
        <w:t>%                       mertekkel - 50% koru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de-DE"/>
        </w:rPr>
        <w:t>%                       kitarva - majdnem 100%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eastAsia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>puska0sz; 'puska0sz', pause;     % adat elokeszi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>puska11sz; 'puska11sz', pause;   % 1. bemenet (belso t) adatainak klasztereze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 xml:space="preserve">puska12sz; 'puska12sz', pause;   % 2. bemenet (kulso t) adatainak klaszterezese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 xml:space="preserve">puska1ysz; 'puska1ysz', pause;   % kimenet (ablaknyitas) adatainak klaszterezese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ourier New" w:ascii="Courier New" w:hAnsi="Courier New"/>
          <w:sz w:val="20"/>
          <w:szCs w:val="20"/>
          <w:lang w:val="de-DE"/>
        </w:rPr>
        <w:t xml:space="preserve">puska21sz; 'puska21sz', pause;   % tagsagi fv illesztese 1. bemeneti klaszterre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 xml:space="preserve">puska22sz; 'puska22sz', pause;   % tagsagi fv illesztese 2. bemeneti klaszterr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 xml:space="preserve">puska2ysz; 'puska2ysz', pause;   % tagsagi fv illesztese kimeneti klaszterre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 xml:space="preserve">puska2fajlsz; 'puska2fajlsz', pause;    % tagsagi fv leirok elkeszitese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 xml:space="preserve">puska3sz; 'puska3sz', pause;     % fuzzy szabalyok tanulasa tanulo adatokbol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 xml:space="preserve">puska4sz; 'puska4sz', pause;     % megtanult fuzzy szabalyok alkalmazasa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de-DE"/>
        </w:rPr>
        <w:t xml:space="preserve">% osszevetese a teszt adatokkal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>% es meg egy ellenorzes: actRules.txt es a birlab.m -beli TB osszehasonlitasa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hu-HU"/>
        </w:rPr>
        <w:t xml:space="preserve">Kísérletezzen tovább azzal, hogy a rendszer betanítása után változik az ambiens tér ember általi kezelése (ennek egy modellje a </w:t>
      </w:r>
      <w:r>
        <w:rPr>
          <w:rFonts w:cs="Arial" w:ascii="Arial" w:hAnsi="Arial"/>
          <w:b/>
          <w:sz w:val="22"/>
          <w:szCs w:val="22"/>
          <w:lang w:val="hu-HU"/>
        </w:rPr>
        <w:t>birlabplus.m</w:t>
      </w:r>
      <w:r>
        <w:rPr>
          <w:rFonts w:cs="Arial" w:ascii="Arial" w:hAnsi="Arial"/>
          <w:sz w:val="22"/>
          <w:szCs w:val="22"/>
          <w:lang w:val="hu-HU"/>
        </w:rPr>
        <w:t xml:space="preserve"> fájlban található). Futtassa le a korábban megtanított fuzzy szabályozó rendszer erre az esetre és értékelje a tapasztalatait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  <w:t>Igyekezzen önálló ötletekkel gazdagítani a kísérletezést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hu-HU"/>
        </w:rPr>
      </w:pPr>
      <w:r>
        <w:rPr>
          <w:rFonts w:cs="Arial" w:ascii="Arial" w:hAnsi="Arial"/>
          <w:color w:val="000000"/>
          <w:sz w:val="22"/>
          <w:szCs w:val="22"/>
          <w:lang w:val="hu-HU"/>
        </w:rPr>
      </w:r>
    </w:p>
    <w:p>
      <w:pPr>
        <w:pStyle w:val="Normal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  <w:t>Ajánlott irodalom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u-HU"/>
        </w:rPr>
      </w:pPr>
      <w:r>
        <w:rPr>
          <w:rFonts w:cs="Arial" w:ascii="Arial" w:hAnsi="Arial"/>
          <w:b/>
          <w:sz w:val="22"/>
          <w:szCs w:val="22"/>
          <w:lang w:val="hu-HU"/>
        </w:rPr>
      </w:r>
    </w:p>
    <w:p>
      <w:pPr>
        <w:pStyle w:val="Normal"/>
        <w:rPr/>
      </w:pPr>
      <w:r>
        <w:rPr>
          <w:rFonts w:cs="Symbol" w:ascii="Symbol" w:hAnsi="Symbol"/>
          <w:sz w:val="22"/>
          <w:szCs w:val="22"/>
          <w:lang w:val="hu-HU"/>
        </w:rPr>
        <w:t></w:t>
      </w:r>
      <w:r>
        <w:rPr>
          <w:rFonts w:eastAsia="Arial" w:cs="Arial" w:ascii="Arial" w:hAnsi="Arial"/>
          <w:sz w:val="22"/>
          <w:szCs w:val="22"/>
          <w:lang w:val="hu-HU"/>
        </w:rPr>
        <w:t xml:space="preserve"> </w:t>
      </w:r>
      <w:r>
        <w:rPr>
          <w:rFonts w:cs="Arial" w:ascii="Arial" w:hAnsi="Arial"/>
          <w:sz w:val="22"/>
          <w:szCs w:val="22"/>
          <w:lang w:val="hu-HU"/>
        </w:rPr>
        <w:t>Beágyazott intelligens rendszerek: előadásjegyzet: „kontroll-tanulas” előadások</w:t>
      </w:r>
    </w:p>
    <w:p>
      <w:pPr>
        <w:pStyle w:val="Listaszerbekezds"/>
        <w:spacing w:lineRule="auto" w:line="240"/>
        <w:ind w:left="0" w:right="0" w:hanging="0"/>
        <w:rPr/>
      </w:pPr>
      <w:r>
        <w:rPr>
          <w:rFonts w:cs="Symbol" w:ascii="Symbol" w:hAnsi="Symbol"/>
          <w:sz w:val="22"/>
          <w:szCs w:val="22"/>
        </w:rPr>
        <w:t>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Symbol" w:ascii="Symbol" w:hAnsi="Symbol"/>
          <w:sz w:val="22"/>
          <w:szCs w:val="22"/>
        </w:rPr>
        <w:t></w:t>
      </w:r>
      <w:r>
        <w:rPr>
          <w:rFonts w:cs="Arial" w:ascii="Arial" w:hAnsi="Arial"/>
          <w:sz w:val="22"/>
          <w:szCs w:val="22"/>
        </w:rPr>
        <w:t xml:space="preserve"> The WM Method Completed A Flexible Fuzzy System Approach to Data Mining.pdf (a fuzzy-meres-fajlok könyvtárban)</w:t>
      </w:r>
    </w:p>
    <w:p>
      <w:pPr>
        <w:pStyle w:val="Listaszerbekezds"/>
        <w:spacing w:lineRule="auto" w:line="24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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Symbol" w:ascii="Symbol" w:hAnsi="Symbol"/>
          <w:sz w:val="22"/>
          <w:szCs w:val="22"/>
        </w:rPr>
        <w:t></w:t>
      </w:r>
      <w:r>
        <w:rPr>
          <w:rFonts w:cs="Arial" w:ascii="Arial" w:hAnsi="Arial"/>
          <w:sz w:val="22"/>
          <w:szCs w:val="22"/>
        </w:rPr>
        <w:t xml:space="preserve"> Clustering - Fuzzy C-means, </w:t>
      </w:r>
      <w:hyperlink r:id="rId10">
        <w:r>
          <w:rPr>
            <w:rStyle w:val="InternetLink"/>
            <w:rFonts w:cs="Arial" w:ascii="Arial" w:hAnsi="Arial"/>
            <w:sz w:val="22"/>
            <w:szCs w:val="22"/>
          </w:rPr>
          <w:t>http://home.dei.polimi.it/matteucc/Clustering/tutorial_html/cmeans.html</w:t>
        </w:r>
      </w:hyperlink>
    </w:p>
    <w:p>
      <w:pPr>
        <w:pStyle w:val="Listaszerbekezds"/>
        <w:spacing w:lineRule="auto" w:line="24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  <w:t>Függvények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  <w:lang w:val="hu-HU"/>
        </w:rPr>
      </w:pPr>
      <w:r>
        <w:rPr>
          <w:rFonts w:cs="Courier New" w:ascii="Courier New" w:hAnsi="Courier New"/>
          <w:b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function F=trapezfmf(x,xda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N=length(xdata); F=zeros(1,N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for i=1:N, if xdata(i)&lt;x(1), F(i)=0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hu-HU"/>
        </w:rPr>
        <w:t>elseif xdata(i)&lt;x(2), F(i)=(xdata(i)-x(1))/(x(2)-x(1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hu-HU"/>
        </w:rPr>
        <w:t>elseif xdata(i)&lt;x(3), F(i)=1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hu-HU"/>
        </w:rPr>
        <w:t>elseif xdata(i)&lt;x(4), F(i)=(x(4)-xdata(i))/(x(4)-x(3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hu-HU"/>
        </w:rPr>
        <w:t xml:space="preserve">else F(i)=0; end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end;</w:t>
      </w:r>
    </w:p>
    <w:p>
      <w:pPr>
        <w:pStyle w:val="Normal"/>
        <w:rPr>
          <w:rFonts w:ascii="Arial" w:hAnsi="Arial" w:cs="Arial"/>
          <w:sz w:val="20"/>
          <w:szCs w:val="20"/>
          <w:lang w:val="hu-HU"/>
        </w:rPr>
      </w:pPr>
      <w:r>
        <w:rPr>
          <w:rFonts w:cs="Arial" w:ascii="Arial" w:hAnsi="Arial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function F=trianglefmf(x,xda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N=length(xdata); F=zeros(1,N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for i=1:N, if xdata(i)&lt;x(1), F(i)=0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hu-HU"/>
        </w:rPr>
        <w:t>elseif xdata(i)&lt;x(2), F(i)=(xdata(i)-x(1))/(x(2)-x(1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hu-HU"/>
        </w:rPr>
        <w:t>elseif xdata(i)&lt;x(3), F(i)=(x(3)-xdata(i))/(x(3)-x(2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hu-HU"/>
        </w:rPr>
        <w:t xml:space="preserve">else F(i)=0; end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end;</w:t>
      </w:r>
    </w:p>
    <w:p>
      <w:pPr>
        <w:pStyle w:val="Normal"/>
        <w:rPr>
          <w:rFonts w:ascii="Arial" w:hAnsi="Arial" w:cs="Arial"/>
          <w:sz w:val="20"/>
          <w:szCs w:val="20"/>
          <w:lang w:val="hu-HU"/>
        </w:rPr>
      </w:pPr>
      <w:r>
        <w:rPr>
          <w:rFonts w:cs="Arial" w:ascii="Arial" w:hAnsi="Arial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function y=rndgen(ss,m,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y1 = m+s*randn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if (ss=='L')&amp;(y1&lt;m), y = 2*m-y1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elseif (ss=='R')&amp;(y1&gt;m), y = 2*m-y1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else y = y1; end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if y &lt;0, ss, disp([y1, m, s, y]); end;</w:t>
      </w:r>
    </w:p>
    <w:p>
      <w:pPr>
        <w:pStyle w:val="Normal"/>
        <w:rPr>
          <w:rFonts w:ascii="Arial" w:hAnsi="Arial" w:cs="Arial"/>
          <w:sz w:val="20"/>
          <w:szCs w:val="20"/>
          <w:lang w:val="hu-HU"/>
        </w:rPr>
      </w:pPr>
      <w:r>
        <w:rPr>
          <w:rFonts w:cs="Arial" w:ascii="Arial" w:hAnsi="Arial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function [U_new, center, obj_fcn] = stepfcm(data, U, cluster_n, exp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STEPFCM One step in fuzzy c-mean clusterin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  [U_NEW, CENTER, ERR] = STEPFCM(DATA, U, CLUSTER_N, EXP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  performs one iteration of fuzzy c-mean clustering, whe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  DATA: matrix of data to be clustered. (Each row is a data point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  U: partition matrix. (U(i,j) is the MF value of data j in cluster j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  CLUSTER_N: number of cluster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  EXPO: exponent (&gt; 1) for the partition matrix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  U_NEW: new partition matrix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  CENTER: center of clusters. (Each row is a center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  ERR: objective function for partition 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  Note that the situation of "singularity" (one of the data points 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  exactly the same as one of the cluster centers) is not chec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  However, it hardly occurs in practic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      See also DISTFCM, INITFCM, IRISFCM, FCMDEMO, FC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  Roger Jang, 11-22-9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%   Copyright 1994-2002 The MathWorks, Inc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  $Revision: 1.13 $  $Date: 2002/04/14 22:21:02 $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mf = U.^expo;       % MF matrix after exponential modific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center = mf*data./((ones(size(data, 2), 1)*sum(mf'))'); % new cent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dist = distfcm(center, data);       % fill the distance matri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obj_fcn = sum(sum((dist.^2).*mf));  % objective func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tmp = dist.^(-2/(expo-1));      % calculate new U, suppose expo !=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U_new = tmp./(ones(cluster_n, 1)*sum(tmp));</w:t>
      </w:r>
    </w:p>
    <w:p>
      <w:pPr>
        <w:pStyle w:val="Normal"/>
        <w:rPr>
          <w:rFonts w:ascii="Arial" w:hAnsi="Arial" w:cs="Arial"/>
          <w:sz w:val="20"/>
          <w:szCs w:val="20"/>
          <w:lang w:val="hu-HU"/>
        </w:rPr>
      </w:pPr>
      <w:r>
        <w:rPr>
          <w:rFonts w:cs="Arial" w:ascii="Arial" w:hAnsi="Arial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function y = mebextfms(N,nofinput,ithfs,xdatapoint,fmfset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%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% nofinput    </w:t>
        <w:tab/>
        <w:t xml:space="preserve">- bemeneti univerzum indexe, ill. a kimeneti univerzum index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                  (bemenetek szama + 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N             - fuzzy halmazok szama egy univerzum felet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% ithfs       </w:t>
        <w:tab/>
        <w:t>- fuzzy halmaz indexe (meresnel 1..3 bemenet, 1..4 kimene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% xdatapoint  </w:t>
        <w:tab/>
        <w:t>- mert ad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% fmfsets     </w:t>
        <w:tab/>
        <w:t>- fuzzy halmaz leiro, ld. kesob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 a11, b11, c11, d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 a12, b12, c12, d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   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%  a1N, b1N, c1N, d1N    - N db trapez tagsagi fuggveny az 1. bemenethez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 a21, b21, c21, d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 a22, b22, c22, d2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   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 a2N, b2N, c2N, d2N    - N db trapez tagsagi fuggveny a 2. bemenethe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</w:t>
        <w:tab/>
        <w:t>stb. st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 a11, b11, c11, d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 a12, b12, c12, d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   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 a1N1, b1N1, c1N1, d1N1 - N1 db trapez tagsagi fuggveny a kimenethe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%                       (meresnel tipikusan N=3, N1=2 lesz)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aindex=(nofinput-1)*N+ithf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a=fmfsets(aindex,1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b=fmfsets(aindex,2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c=fmfsets(aindex,3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d=fmfsets(aindex,4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if xdatapoint&lt;a, y=0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elseif xdatapoint&lt;b, y=(xdatapoint-a)/(b-a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elseif xdatapoint&lt;c, y=1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elseif xdatapoint&lt;d, y=(d-xdatapoint)/(d-c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else y=0; end; </w:t>
      </w:r>
    </w:p>
    <w:p>
      <w:pPr>
        <w:pStyle w:val="Normal"/>
        <w:rPr>
          <w:rFonts w:ascii="Arial" w:hAnsi="Arial" w:cs="Arial"/>
          <w:sz w:val="20"/>
          <w:szCs w:val="20"/>
          <w:lang w:val="hu-HU"/>
        </w:rPr>
      </w:pPr>
      <w:r>
        <w:rPr>
          <w:rFonts w:cs="Arial" w:ascii="Arial" w:hAnsi="Arial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function U = initfcm(cluster_n, data_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INITFCM Generate initial fuzzy partition matrix for fuzzy c-means clusterin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  U = INITFCM(CLUSTER_N, DATA_N) randomly generates a fuzzy parti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  matrix U that is CLUSTER_N by DATA_N, where CLUSTER_N is number o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  clusters and DATA_N is number of data points. The summation of ea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  column of the generated U is equal to unity, as required by fuzz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  c-means clusterin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      See also DISTFCM, FCMDEMO, IRISFCM, STEPFCM, FC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  Roger Jang, 12-1-9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%   Copyright 1994-2002 The MathWorks, Inc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  $Revision: 1.11 $  $Date: 2002/04/14 22:21:58 $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U = rand(cluster_n, data_n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col_sum = sum(U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U = U./col_sum(ones(cluster_n, 1), :);</w:t>
      </w:r>
    </w:p>
    <w:p>
      <w:pPr>
        <w:pStyle w:val="Normal"/>
        <w:rPr>
          <w:rFonts w:ascii="Arial" w:hAnsi="Arial" w:cs="Arial"/>
          <w:sz w:val="20"/>
          <w:szCs w:val="20"/>
          <w:lang w:val="hu-HU"/>
        </w:rPr>
      </w:pPr>
      <w:r>
        <w:rPr>
          <w:rFonts w:cs="Arial" w:ascii="Arial" w:hAnsi="Arial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function [center, U, obj_fcn] = fcm(data, cluster_n, option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FCM Data set clustering using fuzzy c-means clusterin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  [CENTER, U, OBJ_FCN] = FCM(DATA, N_CLUSTER) finds N_CLUSTER number o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  clusters in the data set DATA. DATA is size M-by-N, where M is the number o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  data points and N is the number of coordinates for each data point. T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  coordinates for each cluster center are returned in the rows of the matri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  CENTER. The membership function matrix U contains the grade of membership o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  each DATA point in each cluster. The values 0 and 1 indicate no membershi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  and full membership respectively. Grades between 0 and 1 indicate that t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  data point has partial membership in a cluster. At each iteration, a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  objective function is minimized to find the best location for the cluste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  and its values are returned in OBJ_FC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  [CENTER, ...] = FCM(DATA,N_CLUSTER,OPTIONS) specifies a vector of op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  for the clustering proces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      OPTIONS(1): exponent for the matrix U             (default: 2.0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      OPTIONS(2): maximum number of iterations          (default: 100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      OPTIONS(3): minimum amount of improvement         (default: 1e-5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      OPTIONS(4): info display during iteration         (default: 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  The clustering process stops when the maximum number of itera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  is reached, or when the objective function improvement between 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  consecutive iterations is less than the minimum amount of improve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  specified. Use NaN to select the default valu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  Examp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      data = rand(100,2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      [center,U,obj_fcn] = fcm(data,2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      plot(data(:,1), data(:,2),'o'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      hold on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      maxU = max(U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      % Find the data points with highest grade of membership in cluster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      index1 = find(U(1,:) == maxU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      % Find the data points with highest grade of membership in cluster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      index2 = find(U(2,:) == maxU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      line(data(index1,1),data(index1,2),'marker','*','color','g'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      line(data(index2,1),data(index2,2),'marker','*','color','r'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      % Plot the cluster cente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      plot([center([1 2],1)],[center([1 2],2)],'*','color','k'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      hold off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  See also FCMDEMO, INITFCM, IRISFCM, DISTFCM, STEPFC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  Roger Jang, 12-13-94, N. Hickey 04-16-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%   Copyright 1994-2002 The MathWorks, Inc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  $Revision: 1.13 $  $Date: 2002/04/14 22:20:38 $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if nargin ~= 2 &amp; nargin ~= 3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ab/>
        <w:t>error('Too many or too few input arguments!'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e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data_n = size(data, 1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in_n = size(data, 2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Change the following to set default op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default_options = [2;</w:t>
        <w:tab/>
        <w:t>% exponent for the partition matrix 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ab/>
        <w:tab/>
        <w:t>100;</w:t>
        <w:tab/>
        <w:t>% max. number of iter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ab/>
        <w:tab/>
        <w:t>1e-5;</w:t>
        <w:tab/>
        <w:t>% min. amount of improve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ab/>
        <w:tab/>
        <w:t>1];</w:t>
        <w:tab/>
        <w:t xml:space="preserve">% info display during iteratio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if nargin == 2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ab/>
        <w:t>options = default_option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el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ab/>
        <w:t>% If "options" is not fully specified, pad it with default valu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ab/>
        <w:t>if length(options) &lt; 4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ab/>
        <w:tab/>
        <w:t>tmp = default_option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ab/>
        <w:tab/>
        <w:t>tmp(1:length(options)) = option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ab/>
        <w:tab/>
        <w:t>options = tmp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ab/>
        <w:t>e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ab/>
        <w:t>% If some entries of "options" are nan's, replace them with default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ab/>
        <w:t>nan_index = find(isnan(options)==1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ab/>
        <w:t>options(nan_index) = default_options(nan_index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ab/>
        <w:t>if options(1) &lt;= 1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ab/>
        <w:tab/>
        <w:t>error('The exponent should be greater than 1!'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ab/>
        <w:t>e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e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expo = options(1);</w:t>
        <w:tab/>
        <w:tab/>
        <w:t>% Exponent for 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max_iter = options(2);</w:t>
        <w:tab/>
        <w:tab/>
        <w:t>% Max. iter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min_impro = options(3);</w:t>
        <w:tab/>
        <w:tab/>
        <w:t>% Min. improve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display = options(4);</w:t>
        <w:tab/>
        <w:tab/>
        <w:t>% Display info or no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obj_fcn = zeros(max_iter, 1);</w:t>
        <w:tab/>
        <w:t>% Array for objective func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U = initfcm(cluster_n, data_n);</w:t>
        <w:tab/>
        <w:tab/>
        <w:tab/>
        <w:t>% Initial fuzzy parti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Main loo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for i = 1:max_iter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ab/>
        <w:t>[U, center, obj_fcn(i)] = stepfcm(data, U, cluster_n, expo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ab/>
        <w:t xml:space="preserve">if display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ab/>
        <w:tab/>
        <w:t>fprintf('Iteration count = %d, obj. fcn = %f\n', i, obj_fcn(i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ab/>
        <w:t>e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ab/>
        <w:t>% check termination condi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ab/>
        <w:t>if i &gt; 1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ab/>
        <w:tab/>
        <w:t>if abs(obj_fcn(i) - obj_fcn(i-1)) &lt; min_impro, break; end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ab/>
        <w:t>e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e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iter_n = i;</w:t>
        <w:tab/>
        <w:t xml:space="preserve">% Actual number of iteration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obj_fcn(iter_n+1:max_iter) = [];</w:t>
      </w:r>
    </w:p>
    <w:p>
      <w:pPr>
        <w:pStyle w:val="Normal"/>
        <w:rPr>
          <w:rFonts w:ascii="Arial" w:hAnsi="Arial" w:cs="Arial"/>
          <w:sz w:val="20"/>
          <w:szCs w:val="20"/>
          <w:lang w:val="hu-HU"/>
        </w:rPr>
      </w:pPr>
      <w:r>
        <w:rPr>
          <w:rFonts w:cs="Arial" w:ascii="Arial" w:hAnsi="Arial"/>
          <w:sz w:val="20"/>
          <w:szCs w:val="20"/>
          <w:lang w:val="hu-HU"/>
        </w:rPr>
      </w:r>
    </w:p>
    <w:p>
      <w:pPr>
        <w:pStyle w:val="Normal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  <w:t>birlab.m</w:t>
      </w:r>
    </w:p>
    <w:p>
      <w:pPr>
        <w:pStyle w:val="Normal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clear all; close all; rand('seed',0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tbmean = [18, 21, 24]; tbdev = [1.5, 1.5, 1.5]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tkmean = [5, 20, 35]; tkdev = [6, 6, 6]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amean = [0, 30, 50, 100]; adev = [10, 10, 20, 30]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tbmax = length(tbmean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tkmax = length(tkmean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amax = length(amean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N = 500;   % adatpontok sza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datav = zeros(3,N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Tudas bazis,  ij = 1,2,3 tk, tb fuzzy halmaz indexek, tartalom a fh inde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TBN=9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TB = [3, 1, 1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hu-HU"/>
        </w:rPr>
        <w:t>2, 1, 1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hu-HU"/>
        </w:rPr>
        <w:t>1, 1, 1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hu-HU"/>
        </w:rPr>
        <w:t>1, 2, 4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hu-HU"/>
        </w:rPr>
        <w:t>1, 3, 4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hu-HU"/>
        </w:rPr>
        <w:t>2, 3, 4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hu-HU"/>
        </w:rPr>
        <w:t>3, 3, 4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hu-HU"/>
        </w:rPr>
        <w:t>2, 2, 4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hu-HU"/>
        </w:rPr>
        <w:t>3, 2, 4]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eastAsia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k=1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while k&lt;N+1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</w:t>
      </w:r>
      <w:r>
        <w:rPr>
          <w:rFonts w:cs="Courier New" w:ascii="Courier New" w:hAnsi="Courier New"/>
          <w:sz w:val="20"/>
          <w:szCs w:val="20"/>
          <w:lang w:val="hu-HU"/>
        </w:rPr>
        <w:t xml:space="preserve">irule = fix(TBN*rand+1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</w:t>
      </w:r>
      <w:r>
        <w:rPr>
          <w:rFonts w:cs="Courier New" w:ascii="Courier New" w:hAnsi="Courier New"/>
          <w:sz w:val="20"/>
          <w:szCs w:val="20"/>
          <w:lang w:val="hu-HU"/>
        </w:rPr>
        <w:t>i = TB(irule,1); j = TB(irule,2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hu-HU"/>
        </w:rPr>
        <w:t>if i==1, v1 = rndgen('L',tbmean(i),tbdev(i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hu-HU"/>
        </w:rPr>
        <w:t>elseif i==tbmax, v1 = rndgen('R',tbmean(i),tbdev(i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hu-HU"/>
        </w:rPr>
        <w:t>else v1 = rndgen('M',tbmean(i),tbdev(i)); end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hu-HU"/>
        </w:rPr>
        <w:t>if j==1, v2 = rndgen('L',tkmean(j),tkdev(j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hu-HU"/>
        </w:rPr>
        <w:t>elseif j==tkmax, v2 = rndgen('R',tkmean(j),tkdev(j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hu-HU"/>
        </w:rPr>
        <w:t>else v2 = rndgen('M',tkmean(j),tkdev(j)); end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hu-HU"/>
        </w:rPr>
        <w:t>v3index = TB(irule,3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hu-HU"/>
        </w:rPr>
        <w:t>if v3index==1, v3 = rndgen('L',amean(v3index),adev(v3index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hu-HU"/>
        </w:rPr>
        <w:t>elseif v3index==amax, v3 = rndgen('R',amean(v3index),adev(v3index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hu-HU"/>
        </w:rPr>
        <w:t>else v3 = rndgen('M',amean(v3index),adev(v3index)); end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eastAsia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hu-HU"/>
        </w:rPr>
        <w:t xml:space="preserve">if (tbmean(1)&lt;=v1)&amp;(v1&lt;=tbmean(tbmax))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hu-HU"/>
        </w:rPr>
        <w:t xml:space="preserve">if (tkmean(1)&lt;=v2)&amp;(v2&lt;=tkmean(tkmax))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hu-HU"/>
        </w:rPr>
        <w:t xml:space="preserve">if (amean(1)&lt;=v3)&amp;(v3&lt;=amean(amax))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           </w:t>
      </w:r>
      <w:r>
        <w:rPr>
          <w:rFonts w:cs="Courier New" w:ascii="Courier New" w:hAnsi="Courier New"/>
          <w:sz w:val="20"/>
          <w:szCs w:val="20"/>
          <w:lang w:val="hu-HU"/>
        </w:rPr>
        <w:t>datav(:,k) = [v1, v2, v3]; k = k+1, end; end; end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end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figure(1), subplot(3,1,1), plot(datav(1,:)); title('Belso'); grid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subplot(3,1,2), plot(datav(2,:)); title('Kulso'); grid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subplot(3,1,3), plot(datav(3,:)); title('Ablak'); grid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save birlabdat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datav = zeros(3,N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k=1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while k&lt;N+1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</w:t>
      </w:r>
      <w:r>
        <w:rPr>
          <w:rFonts w:cs="Courier New" w:ascii="Courier New" w:hAnsi="Courier New"/>
          <w:sz w:val="20"/>
          <w:szCs w:val="20"/>
          <w:lang w:val="hu-HU"/>
        </w:rPr>
        <w:t xml:space="preserve">irule = fix(TBN*rand+1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</w:t>
      </w:r>
      <w:r>
        <w:rPr>
          <w:rFonts w:cs="Courier New" w:ascii="Courier New" w:hAnsi="Courier New"/>
          <w:sz w:val="20"/>
          <w:szCs w:val="20"/>
          <w:lang w:val="hu-HU"/>
        </w:rPr>
        <w:t>i = TB(irule,1); j = TB(irule,2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hu-HU"/>
        </w:rPr>
        <w:t>if i==1, v1 = rndgen('L',tbmean(i),tbdev(i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hu-HU"/>
        </w:rPr>
        <w:t>elseif i==tbmax, v1 = rndgen('R',tbmean(i),tbdev(i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hu-HU"/>
        </w:rPr>
        <w:t>else v1 = rndgen('M',tbmean(i),tbdev(i)); end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hu-HU"/>
        </w:rPr>
        <w:t>if j==1, v2 = rndgen('L',tkmean(j),tkdev(j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hu-HU"/>
        </w:rPr>
        <w:t>elseif j==tkmax, v2 = rndgen('R',tkmean(j),tkdev(j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hu-HU"/>
        </w:rPr>
        <w:t>else v2 = rndgen('M',tkmean(j),tkdev(j)); end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hu-HU"/>
        </w:rPr>
        <w:t>v3index = TB(irule,3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hu-HU"/>
        </w:rPr>
        <w:t>if v3index==1, v3 = rndgen('L',amean(v3index),adev(v3index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hu-HU"/>
        </w:rPr>
        <w:t>elseif v3index==amax, v3 = rndgen('R',amean(v3index),adev(v3index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hu-HU"/>
        </w:rPr>
        <w:t>else v3 = rndgen('M',amean(v3index),adev(v3index)); end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eastAsia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hu-HU"/>
        </w:rPr>
        <w:t xml:space="preserve">if (tbmean(1)&lt;=v1)&amp;(v1&lt;=tbmean(tbmax))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hu-HU"/>
        </w:rPr>
        <w:t xml:space="preserve">if (tkmean(1)&lt;=v2)&amp;(v2&lt;=tkmean(tkmax))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hu-HU"/>
        </w:rPr>
        <w:t xml:space="preserve">if (amean(1)&lt;=v3)&amp;(v3&lt;=amean(amax))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           </w:t>
      </w:r>
      <w:r>
        <w:rPr>
          <w:rFonts w:cs="Courier New" w:ascii="Courier New" w:hAnsi="Courier New"/>
          <w:sz w:val="20"/>
          <w:szCs w:val="20"/>
          <w:lang w:val="hu-HU"/>
        </w:rPr>
        <w:t>datav(:,k) = [v1, v2, v3]; k = k+1, end; end; end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end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figure(2), subplot(3,1,1), plot(datav(1,:)); title('Belso'); grid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subplot(3,1,2), plot(datav(2,:)); title('Kulso'); grid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subplot(3,1,3), plot(datav(3,:)); title('Ablak'); grid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save birlabtes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rPr>
          <w:rFonts w:ascii="Arial" w:hAnsi="Arial" w:cs="Arial"/>
          <w:sz w:val="20"/>
          <w:szCs w:val="20"/>
          <w:lang w:val="hu-HU"/>
        </w:rPr>
      </w:pPr>
      <w:r>
        <w:rPr>
          <w:rFonts w:cs="Arial" w:ascii="Arial" w:hAnsi="Arial"/>
          <w:sz w:val="20"/>
          <w:szCs w:val="20"/>
          <w:lang w:val="hu-HU"/>
        </w:rPr>
      </w:r>
    </w:p>
    <w:p>
      <w:pPr>
        <w:pStyle w:val="Normal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  <w:t>birlabplus.m</w:t>
      </w:r>
    </w:p>
    <w:p>
      <w:pPr>
        <w:pStyle w:val="Normal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clear all; close all; rand('seed',0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tbmean = [18, 21, 24]; tbdev = [1.5, 1.5, 1.5]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tkmean = [5, 20, 35]; tkdev = [6, 6, 6]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amean = [0, 30, 50, 100]; adev = [10, 10, 20, 30]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tbmax = length(tbmean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tkmax = length(tkmean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amax = length(amean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N = 500;   % adatpontok sza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datav = zeros(3,N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 Tudas bazis,  ij = 1,2,3 tk, tb fuzzy halmaz indexek, tartalom a fh inde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TBN=9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TB = [3, 1, 1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hu-HU"/>
        </w:rPr>
        <w:t>2, 1, 1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hu-HU"/>
        </w:rPr>
        <w:t>1, 1, 1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hu-HU"/>
        </w:rPr>
        <w:t>1, 2, 4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hu-HU"/>
        </w:rPr>
        <w:t>1, 3, 4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hu-HU"/>
        </w:rPr>
        <w:t>2, 3, 4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hu-HU"/>
        </w:rPr>
        <w:t>3, 3, 4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hu-HU"/>
        </w:rPr>
        <w:t>2, 2, 4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hu-HU"/>
        </w:rPr>
        <w:t>3, 2, 4]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eastAsia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k=1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while k&lt;N+1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</w:t>
      </w:r>
      <w:r>
        <w:rPr>
          <w:rFonts w:cs="Courier New" w:ascii="Courier New" w:hAnsi="Courier New"/>
          <w:sz w:val="20"/>
          <w:szCs w:val="20"/>
          <w:lang w:val="hu-HU"/>
        </w:rPr>
        <w:t xml:space="preserve">irule = fix(TBN*rand+1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</w:t>
      </w:r>
      <w:r>
        <w:rPr>
          <w:rFonts w:cs="Courier New" w:ascii="Courier New" w:hAnsi="Courier New"/>
          <w:sz w:val="20"/>
          <w:szCs w:val="20"/>
          <w:lang w:val="hu-HU"/>
        </w:rPr>
        <w:t>i = TB(irule,1); j = TB(irule,2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hu-HU"/>
        </w:rPr>
        <w:t>if i==1, v1 = rndgen('L',tbmean(i),tbdev(i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hu-HU"/>
        </w:rPr>
        <w:t>elseif i==tbmax, v1 = rndgen('R',tbmean(i),tbdev(i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hu-HU"/>
        </w:rPr>
        <w:t>else v1 = rndgen('M',tbmean(i),tbdev(i)); end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hu-HU"/>
        </w:rPr>
        <w:t>if j==1, v2 = rndgen('L',tkmean(j),tkdev(j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hu-HU"/>
        </w:rPr>
        <w:t>elseif j==tkmax, v2 = rndgen('R',tkmean(j),tkdev(j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hu-HU"/>
        </w:rPr>
        <w:t>else v2 = rndgen('M',tkmean(j),tkdev(j)); end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hu-HU"/>
        </w:rPr>
        <w:t>v3index = TB(irule,3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hu-HU"/>
        </w:rPr>
        <w:t>if v3index==1, v3 = rndgen('L',amean(v3index),adev(v3index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hu-HU"/>
        </w:rPr>
        <w:t>elseif v3index==amax, v3 = rndgen('R',amean(v3index),adev(v3index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hu-HU"/>
        </w:rPr>
        <w:t>else v3 = rndgen('M',amean(v3index),adev(v3index)); end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eastAsia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hu-HU"/>
        </w:rPr>
        <w:t xml:space="preserve">if (tbmean(1)&lt;=v1)&amp;(v1&lt;=tbmean(tbmax))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hu-HU"/>
        </w:rPr>
        <w:t xml:space="preserve">if (tkmean(1)&lt;=v2)&amp;(v2&lt;=tkmean(tkmax))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hu-HU"/>
        </w:rPr>
        <w:t xml:space="preserve">if (amean(1)&lt;=v3)&amp;(v3&lt;=amean(amax))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           </w:t>
      </w:r>
      <w:r>
        <w:rPr>
          <w:rFonts w:cs="Courier New" w:ascii="Courier New" w:hAnsi="Courier New"/>
          <w:sz w:val="20"/>
          <w:szCs w:val="20"/>
          <w:lang w:val="hu-HU"/>
        </w:rPr>
        <w:t>datav(:,k) = [v1, v2, v3]; k = k+1, end; end; end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end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figure(1), subplot(3,1,1), plot(datav(1,:)); title('Belso'); grid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subplot(3,1,2), plot(datav(2,:)); title('Kulso'); grid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subplot(3,1,3), plot(datav(3,:)); title('Ablak'); grid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save birlabdat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datav = zeros(3,N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TBN=9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TBtest1 = [3, 1, 1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hu-HU"/>
        </w:rPr>
        <w:t>2, 1, 1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hu-HU"/>
        </w:rPr>
        <w:t>1, 1, 1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hu-HU"/>
        </w:rPr>
        <w:t>1, 2, 4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hu-HU"/>
        </w:rPr>
        <w:t>1, 3, 4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hu-HU"/>
        </w:rPr>
        <w:t>2, 3, 4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hu-HU"/>
        </w:rPr>
        <w:t>3, 3, 4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hu-HU"/>
        </w:rPr>
        <w:t>2, 2, 4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hu-HU"/>
        </w:rPr>
        <w:t>3, 2, 4]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N1=N/2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k=1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while k&lt;N1+1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</w:t>
      </w:r>
      <w:r>
        <w:rPr>
          <w:rFonts w:cs="Courier New" w:ascii="Courier New" w:hAnsi="Courier New"/>
          <w:sz w:val="20"/>
          <w:szCs w:val="20"/>
          <w:lang w:val="hu-HU"/>
        </w:rPr>
        <w:t xml:space="preserve">irule = fix(TBN*rand+1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</w:t>
      </w:r>
      <w:r>
        <w:rPr>
          <w:rFonts w:cs="Courier New" w:ascii="Courier New" w:hAnsi="Courier New"/>
          <w:sz w:val="20"/>
          <w:szCs w:val="20"/>
          <w:lang w:val="hu-HU"/>
        </w:rPr>
        <w:t>i = TBtest1(irule,1); j = TBtest1(irule,2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hu-HU"/>
        </w:rPr>
        <w:t>if i==1, v1 = rndgen('L',tbmean(i),tbdev(i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hu-HU"/>
        </w:rPr>
        <w:t>elseif i==tbmax, v1 = rndgen('R',tbmean(i),tbdev(i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hu-HU"/>
        </w:rPr>
        <w:t>else v1 = rndgen('M',tbmean(i),tbdev(i)); end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hu-HU"/>
        </w:rPr>
        <w:t>if j==1, v2 = rndgen('L',tkmean(j),tkdev(j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hu-HU"/>
        </w:rPr>
        <w:t>elseif j==tkmax, v2 = rndgen('R',tkmean(j),tkdev(j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hu-HU"/>
        </w:rPr>
        <w:t>else v2 = rndgen('M',tkmean(j),tkdev(j)); end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hu-HU"/>
        </w:rPr>
        <w:t>v3index = TBtest1(irule,3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hu-HU"/>
        </w:rPr>
        <w:t>if v3index==1, v3 = rndgen('L',amean(v3index),adev(v3index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hu-HU"/>
        </w:rPr>
        <w:t>elseif v3index==amax, v3 = rndgen('R',amean(v3index),adev(v3index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hu-HU"/>
        </w:rPr>
        <w:t>else v3 = rndgen('M',amean(v3index),adev(v3index)); end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eastAsia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hu-HU"/>
        </w:rPr>
        <w:t xml:space="preserve">if (tbmean(1)&lt;=v1)&amp;(v1&lt;=tbmean(tbmax))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hu-HU"/>
        </w:rPr>
        <w:t xml:space="preserve">if (tkmean(1)&lt;=v2)&amp;(v2&lt;=tkmean(tkmax))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hu-HU"/>
        </w:rPr>
        <w:t xml:space="preserve">if (amean(1)&lt;=v3)&amp;(v3&lt;=amean(amax))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           </w:t>
      </w:r>
      <w:r>
        <w:rPr>
          <w:rFonts w:cs="Courier New" w:ascii="Courier New" w:hAnsi="Courier New"/>
          <w:sz w:val="20"/>
          <w:szCs w:val="20"/>
          <w:lang w:val="hu-HU"/>
        </w:rPr>
        <w:t>datav(:,k) = [v1, v2, v3]; k = k+1, end; end; end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end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TBN=9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TBtest2 = [3, 1, 1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hu-HU"/>
        </w:rPr>
        <w:t>2, 1, 1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hu-HU"/>
        </w:rPr>
        <w:t>1, 1, 1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hu-HU"/>
        </w:rPr>
        <w:t>1, 2, 2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hu-HU"/>
        </w:rPr>
        <w:t>1, 3, 2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hu-HU"/>
        </w:rPr>
        <w:t>2, 3, 2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hu-HU"/>
        </w:rPr>
        <w:t>3, 3, 2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hu-HU"/>
        </w:rPr>
        <w:t>2, 2, 2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hu-HU"/>
        </w:rPr>
        <w:t>3, 2, 2]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k=N1+1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while k&lt;N+1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</w:t>
      </w:r>
      <w:r>
        <w:rPr>
          <w:rFonts w:cs="Courier New" w:ascii="Courier New" w:hAnsi="Courier New"/>
          <w:sz w:val="20"/>
          <w:szCs w:val="20"/>
          <w:lang w:val="hu-HU"/>
        </w:rPr>
        <w:t xml:space="preserve">irule = fix(TBN*rand+1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</w:t>
      </w:r>
      <w:r>
        <w:rPr>
          <w:rFonts w:cs="Courier New" w:ascii="Courier New" w:hAnsi="Courier New"/>
          <w:sz w:val="20"/>
          <w:szCs w:val="20"/>
          <w:lang w:val="hu-HU"/>
        </w:rPr>
        <w:t>i = TBtest2(irule,1); j = TBtest2(irule,2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hu-HU"/>
        </w:rPr>
        <w:t>if i==1, v1 = rndgen('L',tbmean(i),tbdev(i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hu-HU"/>
        </w:rPr>
        <w:t>elseif i==tbmax, v1 = rndgen('R',tbmean(i),tbdev(i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hu-HU"/>
        </w:rPr>
        <w:t>else v1 = rndgen('M',tbmean(i),tbdev(i)); end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hu-HU"/>
        </w:rPr>
        <w:t>if j==1, v2 = rndgen('L',tkmean(j),tkdev(j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hu-HU"/>
        </w:rPr>
        <w:t>elseif j==tkmax, v2 = rndgen('R',tkmean(j),tkdev(j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hu-HU"/>
        </w:rPr>
        <w:t>else v2 = rndgen('M',tkmean(j),tkdev(j)); end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hu-HU"/>
        </w:rPr>
        <w:t>v3index = TBtest2(irule,3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hu-HU"/>
        </w:rPr>
        <w:t>if v3index==1, v3 = rndgen('L',amean(v3index),adev(v3index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hu-HU"/>
        </w:rPr>
        <w:t>elseif v3index==amax, v3 = rndgen('R',amean(v3index),adev(v3index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hu-HU"/>
        </w:rPr>
        <w:t>else v3 = rndgen('M',amean(v3index),adev(v3index)); end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eastAsia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hu-HU"/>
        </w:rPr>
        <w:t xml:space="preserve">if (tbmean(1)&lt;=v1)&amp;(v1&lt;=tbmean(tbmax))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hu-HU"/>
        </w:rPr>
        <w:t xml:space="preserve">if (tkmean(1)&lt;=v2)&amp;(v2&lt;=tkmean(tkmax))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hu-HU"/>
        </w:rPr>
        <w:t xml:space="preserve">if (amean(1)&lt;=v3)&amp;(v3&lt;=amean(amax))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                 </w:t>
      </w:r>
      <w:r>
        <w:rPr>
          <w:rFonts w:cs="Courier New" w:ascii="Courier New" w:hAnsi="Courier New"/>
          <w:sz w:val="20"/>
          <w:szCs w:val="20"/>
          <w:lang w:val="hu-HU"/>
        </w:rPr>
        <w:t>datav(:,k) = [v1, v2, v3]; k = k+1, end; end; end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end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figure(2), subplot(3,1,1), plot(datav(1,:)); title('Belso'); grid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subplot(3,1,2), plot(datav(2,:)); title('Kulso'); grid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subplot(3,1,3), plot(datav(3,:)); title('Ablak'); grid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save birlabtes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rPr>
          <w:rFonts w:ascii="Arial" w:hAnsi="Arial" w:cs="Arial"/>
          <w:sz w:val="20"/>
          <w:szCs w:val="20"/>
          <w:lang w:val="hu-HU"/>
        </w:rPr>
      </w:pPr>
      <w:r>
        <w:rPr>
          <w:rFonts w:cs="Arial" w:ascii="Arial" w:hAnsi="Arial"/>
          <w:sz w:val="20"/>
          <w:szCs w:val="20"/>
          <w:lang w:val="hu-HU"/>
        </w:rPr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sectPr>
      <w:type w:val="continuous"/>
      <w:pgSz w:w="11906" w:h="16838"/>
      <w:pgMar w:left="1008" w:right="1008" w:gutter="0" w:header="706" w:top="1008" w:footer="706" w:bottom="1008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6719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3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6719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3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6719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3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szCs w:val="28"/>
        <w:lang w:val="hu-HU"/>
      </w:rPr>
    </w:pPr>
    <w:r>
      <w:rPr>
        <w:rFonts w:cs="Arial" w:ascii="Arial" w:hAnsi="Arial"/>
        <w:b/>
        <w:sz w:val="28"/>
        <w:szCs w:val="28"/>
        <w:lang w:val="hu-HU"/>
      </w:rPr>
      <w:t>Fuzzy szabályok mért adatokból – BIR labor mérési utasítás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szCs w:val="28"/>
        <w:lang w:val="hu-HU"/>
      </w:rPr>
    </w:pPr>
    <w:r>
      <w:rPr>
        <w:rFonts w:cs="Arial" w:ascii="Arial" w:hAnsi="Arial"/>
        <w:b/>
        <w:sz w:val="28"/>
        <w:szCs w:val="28"/>
        <w:lang w:val="hu-HU"/>
      </w:rPr>
      <w:t>Fuzzy szabályok mért adatokból – BIR labor mérési utasítás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szCs w:val="28"/>
        <w:lang w:val="hu-HU"/>
      </w:rPr>
    </w:pPr>
    <w:r>
      <w:rPr>
        <w:rFonts w:cs="Arial" w:ascii="Arial" w:hAnsi="Arial"/>
        <w:b/>
        <w:sz w:val="28"/>
        <w:szCs w:val="28"/>
        <w:lang w:val="hu-HU"/>
      </w:rPr>
      <w:t>Fuzzy szabályok mért adatokból – BIR labor mérési utasítás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hu-HU"/>
    </w:rPr>
  </w:style>
  <w:style w:type="character" w:styleId="WW8Num2z0">
    <w:name w:val="WW8Num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basedOn w:val="DefaultParagraphFont"/>
    <w:qFormat/>
    <w:rPr>
      <w:rFonts w:cs="Arial"/>
      <w:b/>
      <w:bCs/>
      <w:caps/>
      <w:kern w:val="2"/>
      <w:sz w:val="52"/>
      <w:szCs w:val="32"/>
      <w:lang w:val="en-US" w:bidi="ar-SA"/>
    </w:rPr>
  </w:style>
  <w:style w:type="paragraph" w:styleId="Heading">
    <w:name w:val="Heading"/>
    <w:basedOn w:val="Normal"/>
    <w:next w:val="Subtitle"/>
    <w:qFormat/>
    <w:pPr>
      <w:keepNext w:val="true"/>
      <w:jc w:val="center"/>
    </w:pPr>
    <w:rPr>
      <w:rFonts w:cs="Arial"/>
      <w:b/>
      <w:bCs/>
      <w:caps/>
      <w:kern w:val="2"/>
      <w:sz w:val="5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Listaszerbekezds">
    <w:name w:val="Listaszerű bekezdés"/>
    <w:basedOn w:val="Normal"/>
    <w:qFormat/>
    <w:pPr>
      <w:spacing w:lineRule="auto" w:line="276"/>
      <w:ind w:left="720" w:right="0" w:hanging="0"/>
    </w:pPr>
    <w:rPr>
      <w:rFonts w:eastAsia="Calibri"/>
      <w:lang w:val="hu-HU"/>
    </w:rPr>
  </w:style>
  <w:style w:type="paragraph" w:styleId="NormalWeb">
    <w:name w:val="Normal (Web)"/>
    <w:basedOn w:val="Normal"/>
    <w:qFormat/>
    <w:pPr>
      <w:spacing w:before="280" w:after="280"/>
    </w:pPr>
    <w:rPr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Name">
    <w:name w:val="Name"/>
    <w:basedOn w:val="Normal"/>
    <w:qFormat/>
    <w:pPr>
      <w:keepNext w:val="true"/>
      <w:spacing w:before="0" w:after="240"/>
      <w:jc w:val="center"/>
    </w:pPr>
    <w:rPr>
      <w:sz w:val="40"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2.png"/><Relationship Id="rId10" Type="http://schemas.openxmlformats.org/officeDocument/2006/relationships/hyperlink" Target="http://home.dei.polimi.it/matteucc/Clustering/tutorial_html/cmeans.htm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7:00:00Z</dcterms:created>
  <dc:creator>Tadeusz Dobrowiecki</dc:creator>
  <dc:description/>
  <cp:keywords/>
  <dc:language>en-US</dc:language>
  <cp:lastModifiedBy>PC operator</cp:lastModifiedBy>
  <cp:lastPrinted>2010-04-07T15:59:00Z</cp:lastPrinted>
  <dcterms:modified xsi:type="dcterms:W3CDTF">2013-02-27T09:37:00Z</dcterms:modified>
  <cp:revision>6</cp:revision>
  <dc:subject/>
  <dc:title>[1]</dc:title>
</cp:coreProperties>
</file>